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 a fronte delle stesse non sono stati riconosciuti né mai lo saranno, abbuoni o sconti a qualsiasi titolo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FC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3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