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hanging="0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1 bis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bookmarkStart w:id="0" w:name="_Hlk96421419"/>
      <w:r>
        <w:rPr>
          <w:rFonts w:cs="Arial" w:ascii="Arial" w:hAnsi="Arial"/>
          <w:color w:val="000000"/>
          <w:sz w:val="18"/>
          <w:szCs w:val="18"/>
        </w:rPr>
        <w:t>i lavori sono stati effettuati a regola d’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 materiali utilizzati sono conformi alle normative di settore ed idonei a garantire la funzionalità delle opere realizz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i lavori sono stati effettuati alle normali condizioni di mercato  e  non  ci  sono  accordi  per  successive  variazioni  di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prezzo in qualunque forma concesse</w:t>
      </w:r>
      <w:bookmarkEnd w:id="0"/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he a fronte delle stesse non sono stati riconosciuti né mai lo saranno, abbuoni o sconti a qualsiasi titol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4"/>
      </w:rPr>
      <w:tab/>
      <w:tab/>
      <w:t>FCXXXX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32:00Z</dcterms:created>
  <dc:creator>Bruni Alfredo</dc:creator>
  <dc:description/>
  <cp:keywords/>
  <dc:language>en-US</dc:language>
  <cp:lastModifiedBy>Mercuri Giorgio</cp:lastModifiedBy>
  <cp:lastPrinted>2014-03-04T17:50:00Z</cp:lastPrinted>
  <dcterms:modified xsi:type="dcterms:W3CDTF">2022-10-15T09:43:00Z</dcterms:modified>
  <cp:revision>12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