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7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M 11 maggio 2016 e ss.mm. e ii.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 contributo a fondo perduto concesso, corrispondente ad un importo pari ad € ____._____,____ e di conseguenza dichiara di optare per la modalità di erogazione con fatture d’acquisto quietanzate (conto corrente dedicato) ai sensi del punto 24.2 del Decreto n. 370 del 19 maggio 202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5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7bis)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contenenti le informazioni utili all’ottenimento del certificato antimafia (allegati 3 e 4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Gallo Sergio</cp:lastModifiedBy>
  <cp:lastPrinted>2014-02-24T10:29:00Z</cp:lastPrinted>
  <dcterms:modified xsi:type="dcterms:W3CDTF">2022-03-02T13:07:00Z</dcterms:modified>
  <cp:revision>29</cp:revision>
  <dc:subject/>
  <dc:title>DICHIARAZIONE SOSTITUTIVA</dc:title>
</cp:coreProperties>
</file>