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9 - Fatture non quietanzate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0"/>
        </w:rPr>
        <w:t>DM 11 maggio 2016 e ss.mm. e ii. – Richiesta erogazione primo/secondo/terz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 primo/secondo/terzo SAL intermedio delle spese di investimento con la modalità fatture d’acquisto non quietanzate (conto corrente vincolato) nella misura pari al __ per cento delle spese d’investimento complessivamente ammesse, corrispondente ad un importo rendicontato pari ad € __.___,__ (IVA esclusa)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vincolato,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i una quota delle spese di capitale circolante proporzionale all’avanzamento del programma degli investiment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 e visura catast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atture di acquisto relative alle spese di investimento scaricate dal cassetto fiscale con numero invio SDI, con eventuali contratti di fornitura/preventivi/ordini stipulati con i fornitori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d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con i relativi codici IBAN dei fornitori (allegato 8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1 nel caso di beni, allegato 11 bis nel caso di opere murarie, allegato 12 nel caso di beni pluriennali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agli originali della documentazione trasmessa (allegato 10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 list autocontrollo beneficiari (allegato 21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rma digital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</w:t>
      <w:tab/>
      <w:tab/>
      <w:t xml:space="preserve">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Bruni Alfredo</dc:creator>
  <dc:description/>
  <cp:keywords/>
  <dc:language>en-US</dc:language>
  <cp:lastModifiedBy>Gallo Sergio</cp:lastModifiedBy>
  <cp:lastPrinted>2014-03-05T17:48:00Z</cp:lastPrinted>
  <dcterms:modified xsi:type="dcterms:W3CDTF">2022-03-02T11:54:00Z</dcterms:modified>
  <cp:revision>39</cp:revision>
  <dc:subject/>
  <dc:title>DICHIARAZIONE SOSTITUTIVA</dc:title>
</cp:coreProperties>
</file>