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Calibri" w:hAnsi="Calibri"/>
          <w:b/>
          <w:sz w:val="20"/>
          <w:szCs w:val="20"/>
        </w:rPr>
        <w:tab/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>Allegato 14 - Fatture non quietanzate</w:t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M 11 maggio 2016 e ss.mm. e ii. - Richiesta erogazione SALDO investimenti e spese capitale circolant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investimenti con la modalità fatture d’acquisto non quietanzate (conto corrente vincolato), nella misura pari al __ per cento delle spese d’investimento complessivamente ammesse, corrispondente ad un importo rendicontato pari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vincolato,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capitale circolant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, visura catastale,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ture di acquisto relative alle spese di investimento e capitale circolante scaricate dal cassetto fiscale con numero invio SDI, con eventuali contratti di fornitura/preventivi/ordini stipulati con i fornitor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ventuali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 - in caso di sal a saldo unico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e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gli strumenti di pagamento utilizzati ed estratto del conto corrente che attesti il pagamento delle spese di capitale circolant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e capitale circolante presentate (allegati 19 e 20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del registro IVA acquisti e del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7 nel caso di beni, allegato 17 bis nel caso di opere murarie, allegati 18 e 18bis nel caso di beni pluriennali e spese di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e conformità agli originali della documentazione trasmessa (allegato 15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finale, resa da legale rappresentante, sull’intervento effettuato ed i risultati conseguiti, che deve riportare: l’elenco riepilogativo dei titoli di spesa e le eventuali variazioni intervenute in sede esecutiva rispetto al progetto ammess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ventuale ultimo bilancio approvato della società beneficiaria comprensivo di nota integrativa, situazione economica aggiornata/scritture contabili attestante l’effettivo sostenimento delle spese di capitale circolante richieste);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ck list autocontrollo beneficiari (allegato 21);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16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Firma digitale 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Cs w:val="22"/>
      </w:rPr>
      <w:tab/>
      <w:tab/>
      <w:t xml:space="preserve">                                     </w:t>
    </w:r>
    <w:r>
      <w:rPr>
        <w:rFonts w:cs="Arial" w:ascii="Calibri" w:hAnsi="Calibri"/>
        <w:b/>
      </w:rPr>
      <w:t>I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2:00Z</dcterms:created>
  <dc:creator>Bruni Alfredo</dc:creator>
  <dc:description/>
  <cp:keywords/>
  <dc:language>en-US</dc:language>
  <cp:lastModifiedBy>Gallo Sergio</cp:lastModifiedBy>
  <cp:lastPrinted>2017-03-13T10:33:00Z</cp:lastPrinted>
  <dcterms:modified xsi:type="dcterms:W3CDTF">2022-03-02T10:25:00Z</dcterms:modified>
  <cp:revision>35</cp:revision>
  <dc:subject/>
  <dc:title>DICHIARAZIONE SOSTITUTIVA</dc:title>
</cp:coreProperties>
</file>