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pporto del contributo finanziario ai fini della realizzazione dell’investimento ammesso alle agevolazioni ai sensi del Decreto n. 370 del 19 maggio 2021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 Decreto n. 370 del 19 maggio 2021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sottoscrizione del contratto di finanziamento agevolato, ai fini del perfezionamento dello stes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Gallo Sergio</cp:lastModifiedBy>
  <cp:lastPrinted>2012-10-26T10:59:00Z</cp:lastPrinted>
  <dcterms:modified xsi:type="dcterms:W3CDTF">2022-03-02T10:21:00Z</dcterms:modified>
  <cp:revision>9</cp:revision>
  <dc:subject/>
  <dc:title>CHECK LIST DOCUMENTI DA PRODURRE PER LA REDAZIONE /STIPULA DEL CONTRATTO DI FINANZIAMENTO AGEVOLATO</dc:title>
</cp:coreProperties>
</file>