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8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</w:t>
      </w:r>
      <w:r>
        <w:rPr/>
        <w:t>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a fronte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I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5:18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6-07T15:09:00Z</dcterms:modified>
  <cp:revision>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