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054" w:right="-17" w:hanging="3054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65" w:right="-17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08:59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