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7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beni, su propria carta intestat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a fronte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alibri" w:ascii="Calibri" w:hAnsi="Calibri"/>
        <w:b/>
        <w:sz w:val="24"/>
      </w:rPr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47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4-16T11:06:00Z</dcterms:modified>
  <cp:revision>4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