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0"/>
          <w:szCs w:val="20"/>
        </w:rPr>
        <w:tab/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>Allegato 14 - Fatture non quietanzate</w:t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investimenti con la modalità fatture d’acquisto non quietanzate (conto corrente vincolato), nella misura pari al __ per cento delle spese d’investimento complessivamente ammesse, corrispondente ad un importo rendicontato pari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vincolato,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capitale circolant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 con numero invio SDI, con eventuali contratti di fornitura/preventivi/ordini stipulati con i fornitor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ventuali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e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gli strumenti di pagamento utilizzati ed estratto del conto corrente che attesti il pagamento delle spese di capitale circolant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e capitale circolante presentate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del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i 18 e 18bis nel caso di beni pluriennali e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agli originali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ventuale ultimo bilancio approvato della società beneficiaria comprensivo di nota integrativa, situazione economica aggiornata/scritture contabili attestante l’effettivo sostenimento delle spese di capitale circolante richieste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ck list autocontrollo beneficiari (allegato 21)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Firma digitale 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Cs w:val="22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Bruni Alfredo</dc:creator>
  <dc:description/>
  <cp:keywords/>
  <dc:language>en-US</dc:language>
  <cp:lastModifiedBy>Gallo Sergio</cp:lastModifiedBy>
  <cp:lastPrinted>2017-03-13T10:33:00Z</cp:lastPrinted>
  <dcterms:modified xsi:type="dcterms:W3CDTF">2022-03-02T10:11:00Z</dcterms:modified>
  <cp:revision>35</cp:revision>
  <dc:subject/>
  <dc:title>DICHIARAZIONE SOSTITUTIVA</dc:title>
</cp:coreProperties>
</file>