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8 bis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spese capitale circolante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right="-17" w:hanging="72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e fatture sopra riportate risultano</w:t>
      </w:r>
      <w:r>
        <w:rPr>
          <w:rFonts w:cs="Arial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07:56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