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_____________________ con sede in _____________________________ (__) cap ___________ via ___________________________________ n. ____, C.F./P.IVA______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rgano amministrativo della soci</w:t>
      </w:r>
      <w:r>
        <w:rPr/>
        <w:t>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il collegio sindacale (sindaci effettivi e </w:t>
      </w:r>
      <w:r>
        <w:rPr/>
        <w:t>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’organo di </w:t>
      </w:r>
      <w:r>
        <w:rPr/>
        <w:t>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e Società/i Soci e Titolari di diritti su quote e azio</w:t>
      </w:r>
      <w:r>
        <w:rPr/>
        <w:t>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UNICA SOLUZIONE O SAL                                            MODULI_SALDO_BREV_03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 D.Lgs. 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01:00Z</dcterms:created>
  <dc:creator>Sviluppo Italia S.p.A.</dc:creator>
  <dc:description/>
  <cp:keywords/>
  <dc:language>en-US</dc:language>
  <cp:lastModifiedBy>Guidarelli Fabrizio</cp:lastModifiedBy>
  <cp:lastPrinted>2015-02-20T11:17:00Z</cp:lastPrinted>
  <dcterms:modified xsi:type="dcterms:W3CDTF">2020-04-01T14:43:00Z</dcterms:modified>
  <cp:revision>51</cp:revision>
  <dc:subject/>
  <dc:title>DICHIARAZIONE SOSTITUTIVA DI CERTIFICAZIONE</dc:title>
</cp:coreProperties>
</file>