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 con sede in ________________________________________________________ (___) cap ___________ via _______________________________ n. ___________, C.F./P.IVA 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ditta individuale/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e So</w:t>
      </w:r>
      <w:r>
        <w:rPr/>
        <w:t>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SAL</w:t>
      <w:tab/>
      <w:tab/>
      <w:t>MODULI_SAL_BREV_02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1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0-03-24T09:17:00Z</dcterms:modified>
  <cp:revision>45</cp:revision>
  <dc:subject/>
  <dc:title>DICHIARAZIONE SOSTITUTIVA DI CERTIFICAZIONE</dc:title>
</cp:coreProperties>
</file>