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firstLine="708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FC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Mercuri Giorgio</cp:lastModifiedBy>
  <cp:lastPrinted>2014-03-04T17:50:00Z</cp:lastPrinted>
  <dcterms:modified xsi:type="dcterms:W3CDTF">2022-10-15T09:40:00Z</dcterms:modified>
  <cp:revision>7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