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7</w:t>
      </w:r>
    </w:p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, su propria carta intestata</w:t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ai sensi dell’art.46 dell’art. 47 del DPR 28/12/2000 n. 445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</w:t>
      </w:r>
      <w:r>
        <w:rPr/>
        <w:t>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b/>
        <w:sz w:val="24"/>
      </w:rPr>
      <w:t>F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39:00Z</dcterms:created>
  <dc:creator>Bruni Alfredo</dc:creator>
  <dc:description/>
  <cp:keywords/>
  <dc:language>en-US</dc:language>
  <cp:lastModifiedBy>Morello Baganella Serena</cp:lastModifiedBy>
  <cp:lastPrinted>2014-03-04T17:50:00Z</cp:lastPrinted>
  <dcterms:modified xsi:type="dcterms:W3CDTF">2022-07-04T07:56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