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054" w:right="-17" w:hanging="3054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65" w:right="-17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Morello Baganella Serena</cp:lastModifiedBy>
  <cp:lastPrinted>2014-03-04T17:50:00Z</cp:lastPrinted>
  <dcterms:modified xsi:type="dcterms:W3CDTF">2022-07-04T07:54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