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</w:rPr>
        <w:t>BRGXXXXXXXX</w:t>
      </w:r>
    </w:p>
    <w:p>
      <w:pPr>
        <w:pStyle w:val="Header"/>
        <w:jc w:val="righ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4 – Richiesta SAL a SALDO</w:t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ecreto del Segretariato Generale n. 497 del 12/05/2023 ed Avviso Pubblico allegato – Richiesta erogazione SAL a SALD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/associazione/fondazione/cooperativa/impresa sociale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 a SALDO delle spese di investimento con la modalità fatture d’acquisto quietanzate nella misura pari al __ per cento delle spese d’investimento complessivamente ammesse, corrispondente ad un importo rendicontato pari ad € __.___,__ (IVA esclusa) e le spese capitale circolante ad € __.___,__ (IVA esclus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ale somma dovrà essere accreditata sul c/c </w:t>
      </w:r>
      <w:r>
        <w:rPr>
          <w:rFonts w:cs="Arial" w:ascii="Calibri" w:hAnsi="Calibri"/>
          <w:b/>
          <w:bCs/>
          <w:sz w:val="20"/>
          <w:szCs w:val="20"/>
        </w:rPr>
        <w:t>bancario intestato alla società beneficiaria</w:t>
      </w:r>
      <w:r>
        <w:rPr>
          <w:rFonts w:cs="Arial" w:ascii="Calibri" w:hAnsi="Calibri"/>
          <w:sz w:val="20"/>
          <w:szCs w:val="20"/>
        </w:rPr>
        <w:t>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registrato presso l’Agenzia delle Entrate (es. contratto di locazione, compravendita, ecc..) destinati all’attività oggetto delle agevolazioni, visura catastale dell’immobile, planimetria e certificato di agibilità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pdf delle fatture di acquisto in formato elettronico estratte dal portale “fatture e corrispettivi del sito dell’Agenzia delle Entrate” con evidenza dell’identificativo SDI e/o altri titoli di spesa in originale (parcelle, ricevute, buste paga, ecc..), che riportino nel campo riservato alla descrizione dell’oggetto della fornitura il relativo </w:t>
      </w:r>
      <w:r>
        <w:rPr>
          <w:rFonts w:cs="Arial" w:ascii="Calibri" w:hAnsi="Calibri"/>
          <w:sz w:val="20"/>
          <w:szCs w:val="20"/>
          <w:u w:val="single"/>
        </w:rPr>
        <w:t>CUP/COR del progetto</w:t>
      </w:r>
      <w:r>
        <w:rPr>
          <w:rFonts w:cs="Arial" w:ascii="Calibri" w:hAnsi="Calibri"/>
          <w:sz w:val="20"/>
          <w:szCs w:val="20"/>
        </w:rPr>
        <w:t xml:space="preserve"> e la dicitura “</w:t>
      </w:r>
      <w:r>
        <w:rPr>
          <w:rFonts w:cs="Arial" w:ascii="Calibri" w:hAnsi="Calibri"/>
          <w:i/>
          <w:iCs/>
          <w:sz w:val="20"/>
          <w:szCs w:val="20"/>
        </w:rPr>
        <w:t>finanziato dall’Unione europea – Next Generation EU - PNRR Bando Imprese Borghi”</w:t>
      </w:r>
      <w:r>
        <w:rPr>
          <w:rFonts w:cs="Arial" w:ascii="Calibri" w:hAnsi="Calibri"/>
          <w:sz w:val="20"/>
          <w:szCs w:val="20"/>
        </w:rPr>
        <w:t xml:space="preserve">. Inoltre, per i titoli di spesa sostenuti nel periodo compreso tra la data di presentazione della domanda e la comunicazione del CUP, è necessario riportare nel campo riservato alla descrizione dell’oggetto della fornitura la seguente dicitura: </w:t>
      </w:r>
      <w:r>
        <w:rPr>
          <w:rFonts w:cs="Arial" w:ascii="Calibri" w:hAnsi="Calibri"/>
          <w:i/>
          <w:iCs/>
          <w:sz w:val="20"/>
          <w:szCs w:val="20"/>
        </w:rPr>
        <w:t>BRGxxxxxx - Unione europea – Next Generation EU - PNRR Bando imprese Borghi</w:t>
      </w:r>
      <w:r>
        <w:rPr>
          <w:rFonts w:cs="Arial" w:ascii="Calibri" w:hAnsi="Calibri"/>
          <w:sz w:val="20"/>
          <w:szCs w:val="20"/>
        </w:rPr>
        <w:t>; 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pdf degli strumenti di pagamento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Tagging Climatico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estratto ufficiale del conto corrente bancario da cui si evincano gli addebiti relativi al periodo in cui sono state sostenute le spese oggetto della presente richiesta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riepilogativa delle fatture di investimenti e spese di capitale circolante presentate e dei relativi pagamenti (allegato 15/15 bis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ltimo bilancio approvato, qualora disponibile, o situazione contabile aggiornata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/libro inventar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alle spese oggetto della presente richiesta (allegato 17/17bis nel caso di beni materiali, allegato 18/18bis bis nel caso di opere murarie, allegato 19/19bis nel caso di beni pluriennali, allegato 20/20bis nel caso di spese di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della documentazione trasmessa (allegato 16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arichi e casellari (allegato 3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relativa al rispetto del principio del Do No Significant Harm (DNSH) ai sensi dell’articolo 17 del Regolamento (UE) 2020/852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Schede di controllo (</w:t>
      </w:r>
      <w:r>
        <w:rPr>
          <w:rFonts w:cs="Arial" w:ascii="Calibri" w:hAnsi="Calibri"/>
          <w:sz w:val="20"/>
          <w:szCs w:val="20"/>
          <w:u w:val="single"/>
        </w:rPr>
        <w:t>checklist schede tecniche</w:t>
      </w:r>
      <w:r>
        <w:rPr>
          <w:rFonts w:cs="Arial" w:ascii="Calibri" w:hAnsi="Calibri"/>
          <w:sz w:val="20"/>
          <w:szCs w:val="20"/>
        </w:rPr>
        <w:t>) applicabili all’intervento, contenute nella Guida Operativa allegata alla Circolare RGS del 13 ottobre 2022 n. 33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 xml:space="preserve"> firmate dal legale rappresentante della società e documentazione a supporto attestante il rispetto di tali obblighi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21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sul progetto realizzato, contenente anche il quadro riassuntivo delle spese complessivamente sostenute, da redigere secondo lo “Schema relazione tecnica finale”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il rispetto dei principi connessi al PNRR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effettiva titolarità del soggetto beneficiario (nel caso di progetti di rete, la dichiarazione va presentata da tutti i partecipanti alla rete oltre che dal capofila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assenza del doppio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u w:val="single"/>
        </w:rPr>
        <w:t>per i progetti afferenti ad una rete:</w:t>
      </w:r>
      <w:r>
        <w:rPr>
          <w:rFonts w:cs="Arial" w:ascii="Calibri" w:hAnsi="Calibri"/>
          <w:sz w:val="20"/>
          <w:szCs w:val="20"/>
        </w:rPr>
        <w:t xml:space="preserve"> accordo di partenariato avente una durata congrua con le finalità e gli obiettivi dei progetti da realizzare in rete, formalizzato entro la data di presentazione della domanda e sottoscritto dai legali rappresentanti dei soggetti aderenti.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ind w:firstLine="357"/>
        <w:jc w:val="both"/>
        <w:rPr>
          <w:rFonts w:ascii="Calibri" w:hAnsi="Calibri" w:cs="Calibri"/>
          <w:sz w:val="20"/>
          <w:szCs w:val="20"/>
        </w:rPr>
      </w:pPr>
      <w:bookmarkStart w:id="0" w:name="_Hlk135666175"/>
      <w:bookmarkEnd w:id="0"/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Infine, a garantire il rispetto degli obblighi in materia di comunicazione e informazione previsti dall’art. 34 del Regolamento (UE) 2021/241 è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necessario indicare nella documentazione progettuale che il progetto è finanziato nell’ambito del PNRR, con esplicito riferimento al finanziamento da parte dell’Unione europea e all’iniziativa Next Generation EU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 (utilizzando la frase “finanziato dall’Unione europea – Next Generation EU”),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riportando nella documentazione progettuale l’emblema dell’Unione europea e fornire un’adeguata diffusione e promozione del progetto, anche online, sia web che social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>, in linea con quanto previsto dalla Strategia di Comunicazione del PNR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35666175"/>
      <w:bookmarkStart w:id="2" w:name="_Hlk135666175"/>
      <w:bookmarkEnd w:id="2"/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>Firma digital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Checklist schede tecniche e Guida Operativi disponibili al seguente link: https://www.rgs.mef.gov.it/VERSIONE-I/circolari/2022/circolare_n_33_202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175250</wp:posOffset>
          </wp:positionH>
          <wp:positionV relativeFrom="page">
            <wp:posOffset>46672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7:00Z</dcterms:created>
  <dc:creator>Bruni Alfredo</dc:creator>
  <dc:description/>
  <cp:keywords/>
  <dc:language>en-US</dc:language>
  <cp:lastModifiedBy>Oliverio Matteo</cp:lastModifiedBy>
  <cp:lastPrinted>2014-03-05T17:48:00Z</cp:lastPrinted>
  <dcterms:modified xsi:type="dcterms:W3CDTF">2024-07-03T08:08:00Z</dcterms:modified>
  <cp:revision>78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