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 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 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>
          <w:iCs/>
        </w:rPr>
      </w:pPr>
      <w:r>
        <w:rPr>
          <w:iCs/>
        </w:rPr>
        <w:t xml:space="preserve">che il progetto di investimento non è riconducibile ad attività di trasferimento, in tutto o in parte, della stessa attività o attività analoga da uno stabilimento situato nello spazio economico europeo (stabilimento iniziale) a quello oggetto di domanda di agevolazioni (stabilimento sovvenzionato).  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ata</w:t>
      </w:r>
      <w:r>
        <w:rPr>
          <w:bCs/>
        </w:rPr>
        <w:t>…………………….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  <w:t>Soggetto Proponente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firstLine="1134"/>
        <w:jc w:val="center"/>
        <w:textAlignment w:val="baseline"/>
        <w:rPr/>
      </w:pPr>
      <w:r>
        <w:rPr>
          <w:b/>
          <w:bCs/>
        </w:rPr>
        <w:t>Timbro e Firma del dichiarante</w:t>
      </w:r>
    </w:p>
    <w:p>
      <w:pPr>
        <w:pStyle w:val="Normal"/>
        <w:ind w:left="6237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2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0985</wp:posOffset>
              </wp:positionV>
              <wp:extent cx="6337935" cy="711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7800" cy="711720"/>
                        <a:chOff x="0" y="0"/>
                        <a:chExt cx="6337800" cy="711720"/>
                      </a:xfrm>
                    </wpg:grpSpPr>
                    <pic:pic xmlns:pic="http://schemas.openxmlformats.org/drawingml/2006/picture">
                      <pic:nvPicPr>
                        <pic:cNvPr id="0" name="Picture 1790400484" descr="invitalia_am"/>
                        <pic:cNvPicPr/>
                      </pic:nvPicPr>
                      <pic:blipFill>
                        <a:blip r:embed="rId1"/>
                        <a:srcRect l="6193" t="9676" r="0" b="0"/>
                        <a:stretch/>
                      </pic:blipFill>
                      <pic:spPr>
                        <a:xfrm>
                          <a:off x="0" y="77400"/>
                          <a:ext cx="1427400" cy="63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51681519" descr="immagin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35840" y="114480"/>
                          <a:ext cx="140976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Coesione Italia 21-27 - Nuovo sito Istituzionale &quot;G.Barone&quot; Baranell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398040" y="61560"/>
                          <a:ext cx="97272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A Cofinanziato dall'Unione Europea - THE INNOVATION GROUP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934520" y="0"/>
                          <a:ext cx="1403280" cy="65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0.55pt;width:499.05pt;height:56.05pt" coordorigin="0,-411" coordsize="9981,11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790400484" stroked="f" o:allowincell="f" style="position:absolute;left:0;top:-289;width:2247;height:9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1351681519" stroked="f" o:allowincell="f" style="position:absolute;left:2576;top:-231;width:2219;height:6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351;top:-314;width:1531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7771;top:-411;width:2209;height:10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tencil" w:hAnsi="Stencil" w:cs="Stenci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1:00Z</dcterms:created>
  <dc:creator/>
  <dc:description/>
  <cp:keywords/>
  <dc:language>en-US</dc:language>
  <cp:lastModifiedBy/>
  <dcterms:modified xsi:type="dcterms:W3CDTF">2025-03-20T17:16:00Z</dcterms:modified>
  <cp:revision>1</cp:revision>
  <dc:subject/>
  <dc:title/>
</cp:coreProperties>
</file>