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– Antimafia – Assetto gestionale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collegio sindacale (sindaci effettivi e sindaci supplenti) del</w:t>
      </w:r>
      <w:r>
        <w:rPr/>
        <w:t>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di vigilanza della società (ove previsto ai sensi dell’art.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che il Direttore/i </w:t>
      </w:r>
      <w:r>
        <w:rPr/>
        <w:t>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Familiari conviventi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 sottoscrivere da parte di tutti i soggetti censiti nello/negli allegato/i A1 prodotto/i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i sensi dell’art. 85, comma 3 del D</w:t>
      </w:r>
      <w:r>
        <w:rPr/>
        <w:t>.lgs. n. 159/2011 e ss.ii.mm., di avere i seguenti familiari conviventi di maggiore età che risiedono del territorio dello Stato:</w:t>
      </w:r>
    </w:p>
    <w:tbl>
      <w:tblPr>
        <w:tblW w:w="103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057"/>
        <w:gridCol w:w="2350"/>
        <w:gridCol w:w="1762"/>
        <w:gridCol w:w="2643"/>
      </w:tblGrid>
      <w:tr>
        <w:trPr>
          <w:trHeight w:val="4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 e città)</w:t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inoltre di essere informato/a, ai sensi del Regolamento (UE) 2016/679 “</w:t>
      </w:r>
      <w:r>
        <w:rPr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e firma del dichiarante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.</w:t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76445</wp:posOffset>
          </wp:positionH>
          <wp:positionV relativeFrom="paragraph">
            <wp:posOffset>63500</wp:posOffset>
          </wp:positionV>
          <wp:extent cx="1151890" cy="154305"/>
          <wp:effectExtent l="0" t="0" r="0" b="0"/>
          <wp:wrapNone/>
          <wp:docPr id="4" name="Loro Ciuffen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ro Ciuffenna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5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03:00Z</dcterms:created>
  <dc:creator>Maddaloni Antonio</dc:creator>
  <dc:description/>
  <cp:keywords/>
  <dc:language>en-US</dc:language>
  <cp:lastModifiedBy>Parisi Maria Stefania</cp:lastModifiedBy>
  <cp:lastPrinted>2018-01-29T11:17:00Z</cp:lastPrinted>
  <dcterms:modified xsi:type="dcterms:W3CDTF">2025-01-10T10:59:00Z</dcterms:modified>
  <cp:revision>8</cp:revision>
  <dc:subject/>
  <dc:title>DICHIARAZIONE SOSTITUTIVA</dc:title>
</cp:coreProperties>
</file>