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legato 6</w:t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76"/>
        <w:ind w:left="56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cietà _________________</w:t>
      </w:r>
    </w:p>
    <w:p>
      <w:pPr>
        <w:pStyle w:val="Normal"/>
        <w:spacing w:lineRule="auto" w:line="276"/>
        <w:ind w:left="56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 Legale ______________</w:t>
      </w:r>
    </w:p>
    <w:p>
      <w:pPr>
        <w:pStyle w:val="Normal"/>
        <w:spacing w:lineRule="auto" w:line="276"/>
        <w:ind w:left="56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itale sociale  €_________________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erbale della riunione del Consiglio di Amministrazione/Assemblea dei soci del ____________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Oggi, il giorno __/__/____, alle ore, _____, presso la sede legale/amministrativa, in _________________________________ (__) si è riunito il Consiglio di Amministrazione/Assemblea dei soci della società _______________________ per discutere e deliberare sul seguente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2832" w:firstLine="708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rdine del giorno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Apporto del contributo finanziario ai fini della realizzazione dell’investimento ammesso alle agevolazioni ai sensi del DM 11 maggio 2016, Decreto 10 dicembre 2020 e Direttiva Operativa n. 237 del 29/03/2021 con delibera del _________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Varie ed eventuali;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merito al primo punto all’ordine del giorno, il Presidente/Amministratore Delegato informa il Consiglio di Amministrazione che l’Agenzia nazionale per l'attrazione degli investimenti e lo sviluppo di impresa S.p.A., nella sua qualità di soggetto gestore della misura agevolata di cui del DM 11 maggio 2016, Decreto 10 dicembre 2020 e Direttiva Operativa n. 237  del 29/03/2021 ha previsto - ai fini della completa realizzazione del programma di investimento - l’apporto di un contributo finanziario, in conformità a quanto previsto dalla predetta delibera di ammissione alle agevolazioni, in una forma priva di qualsiasi tipo di sostegno pubblico, per un importo non inferiore ad Euro ______. Al riguardo si precisa che, nell’ipotesi in cui la società opti – ove previsto - per il ricorso al finanziamento bancario, la relativa delibera dovrà essere acquisita dall’Agenzia entro la data di sottoscrizione del contratto di finanziamento agevolato, ai fini del perfezionamento dello stesso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Il </w:t>
      </w:r>
      <w:r>
        <w:rPr>
          <w:rFonts w:cs="Arial" w:ascii="Arial" w:hAnsi="Arial"/>
          <w:b/>
          <w:sz w:val="20"/>
          <w:szCs w:val="20"/>
        </w:rPr>
        <w:t>Consiglio di Amministrazione/Assemblea dei soci</w:t>
      </w:r>
      <w:r>
        <w:rPr>
          <w:rFonts w:cs="Arial" w:ascii="Arial" w:hAnsi="Arial"/>
          <w:sz w:val="20"/>
          <w:szCs w:val="20"/>
        </w:rPr>
        <w:t>, dopo un’ampia ed esauriente discussione, all’unanimità delibera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di apportare il predetto contributo finanziario secondo le modalità previste dalla delibera di ammissione alle agevolazioni assunta dall’Agenzia nazionale per l'attrazione degli investimenti e lo sviluppo di impresa S.p.A. in data ____________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ull’altro essendovi da deliberare e nessuno chiedendo la parola, letto ed approvato il presente verbale, la riunione è tolta alle ore_____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76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Presidente</w:t>
        <w:tab/>
        <w:tab/>
        <w:tab/>
        <w:tab/>
        <w:tab/>
        <w:tab/>
        <w:tab/>
        <w:tab/>
        <w:tab/>
        <w:tab/>
        <w:t>Il Segretario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</w:t>
        <w:tab/>
        <w:tab/>
        <w:tab/>
        <w:tab/>
        <w:tab/>
        <w:tab/>
        <w:t>_________________________</w:t>
      </w:r>
    </w:p>
    <w:p>
      <w:pPr>
        <w:pStyle w:val="Normal"/>
        <w:spacing w:lineRule="auto" w:line="276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0:22:00Z</dcterms:created>
  <dc:creator>Ppulvirenti</dc:creator>
  <dc:description/>
  <cp:keywords/>
  <dc:language>en-US</dc:language>
  <cp:lastModifiedBy>Gallo Sergio</cp:lastModifiedBy>
  <cp:lastPrinted>2012-10-26T10:59:00Z</cp:lastPrinted>
  <dcterms:modified xsi:type="dcterms:W3CDTF">2022-02-23T10:11:00Z</dcterms:modified>
  <cp:revision>7</cp:revision>
  <dc:subject/>
  <dc:title>CHECK LIST DOCUMENTI DA PRODURRE PER LA REDAZIONE /STIPULA DEL CONTRATTO DI FINANZIAMENTO AGEVOLATO</dc:title>
</cp:coreProperties>
</file>