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spacing w:before="0" w:after="12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Allegato 7</w:t>
      </w:r>
    </w:p>
    <w:p>
      <w:pPr>
        <w:pStyle w:val="Header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DM 11 maggio 2016 e ss.mm. e ii. - RICHIESTA EROGAZIONE ANTICIPO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_____, n. ______, CAP ______, 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artita IVA n. ________________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’erogazione dell’anticipo nella misura pari al ___</w:t>
        <w:softHyphen/>
        <w:softHyphen/>
        <w:t xml:space="preserve"> per cento del contributo a fondo perduto concesso ai sensi del DM 11 maggio 2016 e ss.mm. e ii., corrispondente ad un importo pari ad € ____._____,____ e di conseguenza dichiara di optare per la modalità di erogazione con fatture d’acquisto quietanzate (conto corrente dedicato) ai sensi del punto 24.2 della Direttiva Operativa n. 237 del 29 marzo 202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ale somma dovrà essere accreditata sul c/c bancario dedicato intestato alla società beneficiaria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cansione fideiussione bancaria o polizza fideiussoria assicurativa a favore di Invitalia (allegato 5) inoltrata o in modalità cartacea in originale o in copia autentica ai sensi del DPR n. 445 del 2000 o in copia informatica di documento analogico secondo le modalità previste dal D.Lgs. n. 82 del 2005 sottoscritto con firma digitale da tutti i soggetti in possesso dei poteri necessari; 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zione del legale rappresentante attestante il mantenimento dei requisiti oggettivi e soggettivi e la regolarità della documentazione trasmessa (allegato 7bis); 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dichiarazione del legale rappresentante, contenente le informazioni utili all’ottenimento del Documento unico di regolarità contributiva (DURC) (allegato 2);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oltre, </w:t>
      </w:r>
      <w:r>
        <w:rPr>
          <w:rFonts w:cs="Arial" w:ascii="Calibri" w:hAnsi="Calibri"/>
          <w:sz w:val="20"/>
          <w:szCs w:val="20"/>
          <w:u w:val="single"/>
        </w:rPr>
        <w:t>solo</w:t>
      </w:r>
      <w:r>
        <w:rPr>
          <w:rFonts w:cs="Arial" w:ascii="Calibri" w:hAnsi="Calibri"/>
          <w:sz w:val="20"/>
          <w:szCs w:val="20"/>
        </w:rPr>
        <w:t xml:space="preserve"> nel caso di variazione dei soggetti sottoposti alla verifica antimafia ai sensi dell'articolo 85 del Decreto legislativo 6 settembre 2011, n. 159 successive modifiche e integrazioni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zioni contenenti le informazioni utili all’ottenimento del certificato antimafia (allegati 3 e 4)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.B.: nessuna erogazione sarà possibile se non successivamente alla ricezione del documento di cui alla lettera a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</w:r>
      <w:r>
        <w:rPr>
          <w:rFonts w:cs="Arial" w:ascii="Calibri" w:hAnsi="Calibri"/>
          <w:b/>
          <w:sz w:val="20"/>
          <w:szCs w:val="20"/>
        </w:rPr>
        <w:t xml:space="preserve">Firma digitale 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ab/>
      <w:tab/>
    </w:r>
    <w:r>
      <w:rPr>
        <w:rFonts w:cs="Arial" w:ascii="Calibri" w:hAnsi="Calibri"/>
        <w:b/>
      </w:rPr>
      <w:t>ICXXXXXXXX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12:00Z</dcterms:created>
  <dc:creator>abruni@invitalia.it</dc:creator>
  <dc:description/>
  <cp:keywords/>
  <dc:language>en-US</dc:language>
  <cp:lastModifiedBy>Gallo Sergio</cp:lastModifiedBy>
  <cp:lastPrinted>2014-02-24T10:29:00Z</cp:lastPrinted>
  <dcterms:modified xsi:type="dcterms:W3CDTF">2022-02-23T15:37:00Z</dcterms:modified>
  <cp:revision>28</cp:revision>
  <dc:subject/>
  <dc:title>DICHIARAZIONE SOSTITUTIVA</dc:title>
</cp:coreProperties>
</file>