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che le fatture sopra riportate risultano regolarmente pagate per l’ammontare esposto con le seguenti modalità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10:15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