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7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M 11 maggio 2016 e ss.mm. e ii. - RICHIESTA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pari al ___</w:t>
        <w:softHyphen/>
        <w:softHyphen/>
        <w:t xml:space="preserve"> per cento dell’ammontare delle agevolazioni concesse ai sensi del DM 11 maggio 2016 e ss.mm. e ii., corrispondente ad un importo pari ad € ____._____,____ e di conseguenza dichiara di optare per la modalità di erogazione con fatture d’acquisto quietanzate (conto corrente dedicato) ai sensi del punto 24.2 della Direttiva Operativa n. 237 del 29 marzo 202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egato 5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7bis)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contenenti le informazioni utili all’ottenimento del certificato antimafia (allegati 3 e 4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2:00Z</dcterms:created>
  <dc:creator>abruni@invitalia.it</dc:creator>
  <dc:description/>
  <cp:keywords/>
  <dc:language>en-US</dc:language>
  <cp:lastModifiedBy>Gallo Sergio</cp:lastModifiedBy>
  <cp:lastPrinted>2014-02-24T10:29:00Z</cp:lastPrinted>
  <dcterms:modified xsi:type="dcterms:W3CDTF">2022-02-23T15:36:00Z</dcterms:modified>
  <cp:revision>29</cp:revision>
  <dc:subject/>
  <dc:title>DICHIARAZIONE SOSTITUTIVA</dc:title>
</cp:coreProperties>
</file>