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Calibri" w:hAnsi="Calibri"/>
          <w:b/>
          <w:sz w:val="20"/>
          <w:szCs w:val="20"/>
        </w:rPr>
        <w:t>Allegato 14 - Fatture quietanzate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l’erogazione del SALDO con la modalità fatture d’acquisto quietanzate (conto corrente dedicato), nella misura pari al __ per cento delle spese d’investimento complessivamente ammesse per un importo rendicontato pari ad € __.___,__ (IVA esclusa) e il SALDO delle spese di capitale circolante pari ad € _.___,__ </w:t>
        <w:softHyphen/>
        <w:t>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da cui si evincano gli addebiti relativi al periodo in cui sono state sostenute le spese di investimento e capitale circolante oggetto della presente richiesta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o 18 nel caso di BP o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Arial"/>
        <w:b/>
        <w:b/>
      </w:rPr>
    </w:pPr>
    <w:r>
      <w:rPr>
        <w:rFonts w:cs="Arial" w:ascii="Calibri" w:hAnsi="Calibri"/>
        <w:b/>
      </w:rPr>
      <w:tab/>
      <w:tab/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56:00Z</dcterms:created>
  <dc:creator>Bruni Alfredo</dc:creator>
  <dc:description/>
  <cp:keywords/>
  <dc:language>en-US</dc:language>
  <cp:lastModifiedBy>Mercuri Giorgio</cp:lastModifiedBy>
  <cp:lastPrinted>2013-07-30T12:18:00Z</cp:lastPrinted>
  <dcterms:modified xsi:type="dcterms:W3CDTF">2022-04-08T12:15:00Z</dcterms:modified>
  <cp:revision>33</cp:revision>
  <dc:subject/>
  <dc:title>DICHIARAZIONE SOSTITUTIVA</dc:title>
</cp:coreProperties>
</file>