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a fronte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2T11:49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