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9 - Fatture non quietanzate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0"/>
          <w:szCs w:val="20"/>
        </w:rPr>
        <w:t>DM 11 maggio 2016 e ss.mm. e ii. – Richiesta erogazione primo/secondo/terzo SAL intermedi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l’erogazione del primo/secondo/terzo SAL intermedio delle spese di investimento con la modalità fatture d’acquisto non quietanzate (conto corrente vincolato) nella misura pari al __ per cento delle spese d’investimento complessivamente ammesse, corrispondente ad un importo rendicontato pari ad € __.___,__ (IVA esclusa)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vincolato ex art. 4, comma 4 del D.M. 11 maggio 2016, intestato alla società beneficiaria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i una quota delle spese di capitale circolante proporzionale all’avanzamento del programma degli investimenti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(diverso da quello vincolato)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 e visura catastal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atture di acquisto relative alle spese di investimenti scaricate dal cassetto fiscale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mostrazione dell’avvenuto versamento della percentuale di mezzi propri corrispondente alla percentuale di contributo richiesto con la presente richiesta di erogazion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conto che attesti la presenza sul conto corrente vincolato di una disponibilità finanziaria pari all’importo di cui al punto d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elle spese di investimenti con i relativi codici IBAN dei fornitori (allegato 8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 attestante la registrazione delle fatture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1 nel caso di beni, allegato 11 bis nel caso di opere murarie, allegato 12 nel caso di beni pluriennali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agli originali della documentazione trasmessa (allegato 10)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Firma digitale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</w:t>
      <w:tab/>
      <w:tab/>
      <w:t xml:space="preserve"> </w:t>
    </w:r>
    <w:r>
      <w:rPr>
        <w:rFonts w:cs="Arial" w:ascii="Calibri" w:hAnsi="Calibri"/>
        <w:b/>
      </w:rPr>
      <w:t>I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18:00Z</dcterms:created>
  <dc:creator>Bruni Alfredo</dc:creator>
  <dc:description/>
  <cp:keywords/>
  <dc:language>en-US</dc:language>
  <cp:lastModifiedBy>Mercuri Giorgio</cp:lastModifiedBy>
  <cp:lastPrinted>2014-03-05T17:48:00Z</cp:lastPrinted>
  <dcterms:modified xsi:type="dcterms:W3CDTF">2022-04-08T10:53:00Z</dcterms:modified>
  <cp:revision>39</cp:revision>
  <dc:subject/>
  <dc:title>DICHIARAZIONE SOSTITUTIVA</dc:title>
</cp:coreProperties>
</file>