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M 11 maggio 2016, Decreto del 10 dicembre 2020 e Direttiva Operativa n. 237 del 29/03/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M 11 maggio 2016, Decreto del 10 dicembre 2020 e Direttiva Operativa n. 237  del 29/03/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2-23T08:38:00Z</dcterms:modified>
  <cp:revision>8</cp:revision>
  <dc:subject/>
  <dc:title>CHECK LIST DOCUMENTI DA PRODURRE PER LA REDAZIONE /STIPULA DEL CONTRATTO DI FINANZIAMENTO AGEVOLATO</dc:title>
</cp:coreProperties>
</file>