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firstLine="708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4-27T15:40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