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hanging="0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 bis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</w:t>
      </w:r>
      <w:r>
        <w:rPr/>
        <w:t>e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bookmarkStart w:id="0" w:name="_Hlk96421419"/>
      <w:r>
        <w:rPr>
          <w:rFonts w:cs="Arial" w:ascii="Arial" w:hAnsi="Arial"/>
          <w:color w:val="000000"/>
          <w:sz w:val="18"/>
          <w:szCs w:val="18"/>
        </w:rPr>
        <w:t>i lavori sono stati effettuati a regola d’ar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 materiali utilizzati sono conformi alle normative di settore ed idonei a garantire la funzionalità delle opere realizz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i lavori sono stati effettuati alle normali condizioni di mercato  e  non  ci  sono  accordi  per  successive  variazioni  di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prezzo in qualunque forma concesse</w:t>
      </w:r>
      <w:bookmarkEnd w:id="0"/>
      <w:r>
        <w:rPr>
          <w:rFonts w:cs="Arial" w:ascii="Arial" w:hAnsi="Arial"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left="-142" w:right="-284" w:firstLine="142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che a fronte delle stesse non sono stati riconosciuti né mai lo saranno, abbuoni o sconti a qualsiasi titolo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www.invitalia.it</w:t>
        </w:r>
      </w:hyperlink>
      <w:r>
        <w:rPr>
          <w:rFonts w:cs="Arial" w:ascii="Calibri" w:hAnsi="Calibri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</w:tabs>
        <w:spacing w:lineRule="auto" w:line="360"/>
        <w:jc w:val="both"/>
        <w:rPr>
          <w:rFonts w:ascii="Calibri" w:hAnsi="Calibri" w:cs="Arial"/>
          <w:sz w:val="20"/>
          <w:szCs w:val="20"/>
          <w:u w:val="single"/>
        </w:rPr>
      </w:pPr>
      <w:r>
        <w:rPr>
          <w:rFonts w:cs="Arial" w:ascii="Calibri" w:hAnsi="Calibri"/>
          <w:sz w:val="20"/>
          <w:szCs w:val="20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4"/>
      </w:rPr>
      <w:tab/>
      <w:tab/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2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2-02-22T11:41:00Z</dcterms:modified>
  <cp:revision>11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