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 bis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spese di capitale circolante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a fronte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;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e fatture sopra riportate risultano</w:t>
      </w:r>
      <w:r>
        <w:rPr>
          <w:rFonts w:cs="Arial" w:ascii="Calibri" w:hAnsi="Calibri"/>
          <w:sz w:val="20"/>
          <w:szCs w:val="20"/>
        </w:rPr>
        <w:t xml:space="preserve"> regolarmente pagate per l’ammontare esposto con le seguenti modalità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415</wp:posOffset>
                </wp:positionV>
                <wp:extent cx="549148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1168"/>
                              <w:gridCol w:w="1173"/>
                              <w:gridCol w:w="1952"/>
                              <w:gridCol w:w="1179"/>
                              <w:gridCol w:w="147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Numero fattura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Modalità di pagamento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Importo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63.5pt;mso-wrap-distance-left:7.05pt;mso-wrap-distance-right:7.05pt;mso-wrap-distance-top:0pt;mso-wrap-distance-bottom:0pt;margin-top:1.4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1168"/>
                        <w:gridCol w:w="1173"/>
                        <w:gridCol w:w="1952"/>
                        <w:gridCol w:w="1179"/>
                        <w:gridCol w:w="147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Numero fattura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Modalità di pagamento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Importo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0:00Z</dcterms:modified>
  <cp:revision>10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