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</w:rPr>
        <w:t>Cratere sismico aquilano</w:t>
      </w:r>
      <w:r>
        <w:rPr>
          <w:rFonts w:cs="Verdana" w:ascii="Calibri" w:hAnsi="Calibri"/>
          <w:b/>
          <w:sz w:val="20"/>
        </w:rPr>
        <w:t xml:space="preserve"> -</w:t>
      </w:r>
      <w:r>
        <w:rPr>
          <w:rFonts w:cs="Verdana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Allegato 43</w:t>
      </w:r>
    </w:p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Elenco fatture investimenti ____ Sal </w:t>
      </w:r>
    </w:p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Fatture non quietanzat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 xml:space="preserve">Protocollo__________  Società ___________________________ Richiesta …..…Primo/Secondo/Terzo Sal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1595</wp:posOffset>
                </wp:positionV>
                <wp:extent cx="8163560" cy="2128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356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59"/>
                              <w:gridCol w:w="1370"/>
                              <w:gridCol w:w="1306"/>
                              <w:gridCol w:w="1306"/>
                              <w:gridCol w:w="1041"/>
                              <w:gridCol w:w="872"/>
                              <w:gridCol w:w="1638"/>
                              <w:gridCol w:w="1509"/>
                              <w:gridCol w:w="1082"/>
                              <w:gridCol w:w="1273"/>
                            </w:tblGrid>
                            <w:tr>
                              <w:trPr/>
                              <w:tc>
                                <w:tcPr>
                                  <w:tcW w:w="1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ategoria di spes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Fornitore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odice IBA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Fornitore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.F./P.I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Fornitore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N. fatt.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Data fatt.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Descrizione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mponibil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VA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Importo total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8pt;height:167.6pt;mso-wrap-distance-left:7.05pt;mso-wrap-distance-right:7.05pt;mso-wrap-distance-top:0pt;mso-wrap-distance-bottom:0pt;margin-top:4.85pt;mso-position-vertical-relative:text;margin-left:4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59"/>
                        <w:gridCol w:w="1370"/>
                        <w:gridCol w:w="1306"/>
                        <w:gridCol w:w="1306"/>
                        <w:gridCol w:w="1041"/>
                        <w:gridCol w:w="872"/>
                        <w:gridCol w:w="1638"/>
                        <w:gridCol w:w="1509"/>
                        <w:gridCol w:w="1082"/>
                        <w:gridCol w:w="1273"/>
                      </w:tblGrid>
                      <w:tr>
                        <w:trPr/>
                        <w:tc>
                          <w:tcPr>
                            <w:tcW w:w="1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ategoria di spesa</w:t>
                            </w:r>
                          </w:p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Fornitore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odice IBAN</w:t>
                            </w:r>
                          </w:p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Fornitore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.F./P.I.</w:t>
                            </w:r>
                          </w:p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Fornitore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N. fatt.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Data fatt.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Descrizione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mponibil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VA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Importo totale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Nota: Tutte le fatture devono essere registrate nei libri contabili e/o registri fiscali previsti dal regime fiscale adottato e nel rispetto della normativa vigente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I titoli di spesa devono riportare, anche mediante l’utilizzo di apposito timbro, la dicitura: “Spesa di investimento di € ____________ presentata per l’erogazione del ____ SAL relativo al progetto __________ (riportare identificativo della pratica) agevolato D.M. 05 aprile 2018, CUP____________________”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</w:t>
      </w:r>
      <w:r>
        <w:rPr>
          <w:rFonts w:cs="Arial" w:ascii="Calibri" w:hAnsi="Calibri"/>
          <w:sz w:val="20"/>
          <w:szCs w:val="20"/>
        </w:rPr>
        <w:tab/>
        <w:t xml:space="preserve">                                                                                                              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ab/>
        <w:t xml:space="preserve">                                                              </w:t>
        <w:tab/>
        <w:tab/>
        <w:tab/>
        <w:t xml:space="preserve">                                                                                                       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 xml:space="preserve">                                                                                                       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Regolamento (UE) 2016/679 ”relativo alla protezione delle persone fisiche con riguardo  al trattamento dei dati personali, nonché alla libera circolazione di tali dati” che i  dati personali raccolti da Invitalia S.p.A. - Titolare del trattamento- saranno trattati, anche con strumenti informatici, esclusivamente nell’ambito del procedimento per il quale la presente dichiarazione viene resa..</w:t>
      </w:r>
    </w:p>
    <w:sectPr>
      <w:headerReference w:type="default" r:id="rId2"/>
      <w:footerReference w:type="default" r:id="rId3"/>
      <w:type w:val="nextPage"/>
      <w:pgSz w:orient="landscape" w:w="16838" w:h="11906"/>
      <w:pgMar w:left="899" w:right="1258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7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Troiano Nathalie</cp:lastModifiedBy>
  <cp:lastPrinted>2013-01-07T11:11:00Z</cp:lastPrinted>
  <dcterms:modified xsi:type="dcterms:W3CDTF">2019-10-02T13:24:00Z</dcterms:modified>
  <cp:revision>43</cp:revision>
  <dc:subject/>
  <dc:title>DICHIARAZIONE SOSTITUTIVA DI CERTIFICAZIONE</dc:title>
</cp:coreProperties>
</file>