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Allegato 49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al a Saldo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atture non quietanzat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collo__________  Società ___________________________ Richiesta …..…Sal a SALD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782066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066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6"/>
                              <w:gridCol w:w="1372"/>
                              <w:gridCol w:w="1308"/>
                              <w:gridCol w:w="1308"/>
                              <w:gridCol w:w="1039"/>
                              <w:gridCol w:w="870"/>
                              <w:gridCol w:w="1638"/>
                              <w:gridCol w:w="1505"/>
                              <w:gridCol w:w="547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tegoria di spes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dice IB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.F./P.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. fatt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 fatt.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mponibi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Importo tota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8pt;height:167.6pt;mso-wrap-distance-left:7.05pt;mso-wrap-distance-right:7.05pt;mso-wrap-distance-top:0pt;mso-wrap-distance-bottom:0pt;margin-top:1.6pt;mso-position-vertical-relative:text;margin-left:5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6"/>
                        <w:gridCol w:w="1372"/>
                        <w:gridCol w:w="1308"/>
                        <w:gridCol w:w="1308"/>
                        <w:gridCol w:w="1039"/>
                        <w:gridCol w:w="870"/>
                        <w:gridCol w:w="1638"/>
                        <w:gridCol w:w="1505"/>
                        <w:gridCol w:w="547"/>
                        <w:gridCol w:w="1273"/>
                      </w:tblGrid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tegoria di spesa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dice IBAN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highlight w:val="gre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.F./P.I.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. fatt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 fatt.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mponibi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mporto totale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Nota: Tutte le fatture devono essere registrate nei libri contabili e/o registri fiscali previsti dal regime fiscale adottato e nel rispetto della normativa vigente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SAL a SALDO relativo al progetto __________ (riportare identificativo della pratica) agevolato D.M. 05 aprile 2018, CUP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Troiano Nathalie</cp:lastModifiedBy>
  <cp:lastPrinted>2013-01-07T11:11:00Z</cp:lastPrinted>
  <dcterms:modified xsi:type="dcterms:W3CDTF">2019-10-02T13:12:00Z</dcterms:modified>
  <cp:revision>47</cp:revision>
  <dc:subject/>
  <dc:title>DICHIARAZIONE SOSTITUTIVA DI CERTIFICAZIONE</dc:title>
</cp:coreProperties>
</file>