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 w:ascii="Calibri" w:hAnsi="Calibri"/>
          <w:b/>
          <w:sz w:val="24"/>
        </w:rPr>
        <w:tab/>
        <w:tab/>
        <w:t>TOCCXXXXXXXXXXX</w:t>
      </w:r>
    </w:p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ind w:left="7788" w:right="-1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Calibri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752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9:00Z</dcterms:modified>
  <cp:revision>1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