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Allegato 6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porto del contributo finanziario ai fini della realizzazione dell’investimento ammesso alle agevolazioni ai sensi dell’Avviso Pubblico allegato al Decreto Direttoriale n.385 del 19/10/2022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l’Avviso Pubblico allegato al Decreto Direttoriale n.385 del 19/10/2022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presentazione del primo stato di avanzamento lavori (SAL) e versare in funzione della presentazione dei singoli SAL, ai fini del perfezionamento dello stess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l </w:t>
      </w:r>
      <w:r>
        <w:rPr>
          <w:rFonts w:cs="Calibri" w:ascii="Calibri" w:hAnsi="Calibri"/>
          <w:b/>
          <w:sz w:val="20"/>
          <w:szCs w:val="20"/>
        </w:rPr>
        <w:t>Consiglio di Amministrazione/Assemblea dei soci</w:t>
      </w:r>
      <w:r>
        <w:rPr>
          <w:rFonts w:cs="Calibri" w:ascii="Calibri" w:hAnsi="Calibri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_____________________</w:t>
        <w:tab/>
        <w:tab/>
        <w:tab/>
        <w:tab/>
        <w:tab/>
        <w:tab/>
        <w:t xml:space="preserve">                              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>
        <w:rFonts w:cs="Calibri" w:ascii="Calibri" w:hAnsi="Calibr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Pes Eleonora</cp:lastModifiedBy>
  <cp:lastPrinted>2012-10-26T10:59:00Z</cp:lastPrinted>
  <dcterms:modified xsi:type="dcterms:W3CDTF">2023-10-25T08:16:00Z</dcterms:modified>
  <cp:revision>10</cp:revision>
  <dc:subject/>
  <dc:title>CHECK LIST DOCUMENTI DA PRODURRE PER LA REDAZIONE /STIPULA DEL CONTRATTO DI FINANZIAMENTO AGEVOLATO</dc:title>
</cp:coreProperties>
</file>