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>TOCCXXXXXXXXXX</w:t>
      </w:r>
    </w:p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7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75250</wp:posOffset>
          </wp:positionH>
          <wp:positionV relativeFrom="page">
            <wp:posOffset>466725</wp:posOffset>
          </wp:positionV>
          <wp:extent cx="1663065" cy="53911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39:00Z</dcterms:modified>
  <cp:revision>14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