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Calibri" w:hAnsi="Calibri"/>
          <w:b/>
          <w:sz w:val="20"/>
          <w:szCs w:val="20"/>
        </w:rPr>
        <w:t>Allegato 14 - Fatture quietanzate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Decreto del 19 novembre 2021 e Decreto direttoriale Mise del 30 maggio 2022</w:t>
      </w:r>
      <w:r>
        <w:rPr>
          <w:rFonts w:cs="Arial" w:ascii="Calibri" w:hAnsi="Calibri"/>
          <w:b/>
          <w:color w:val="FF0000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l’erogazione del SALDO con la modalità fatture d’acquisto quietanzate (conto corrente dedicato), nella misura pari al __ per cento delle spese d’investimento complessivamente ammesse per un importo rendicontato pari ad € __.___,__ (IVA esclusa) e il SALDO delle spese di capitale circolante pari ad € _.___,__ </w:t>
        <w:softHyphen/>
        <w:t>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), che riportino nel campo riservato alla descrizione dell’oggetto della fornitura il relativo CUP del progetto e la dizione finanziamento a valere sul Fondo Imprese Creative previsto dal DM 19 Novembre 2021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della delibera di apporto dei mezzi propri per l’intero importo </w:t>
      </w:r>
      <w:r>
        <w:rPr>
          <w:rFonts w:cs="Arial" w:ascii="Calibri" w:hAnsi="Calibri"/>
          <w:color w:val="000000"/>
          <w:sz w:val="20"/>
          <w:szCs w:val="20"/>
        </w:rPr>
        <w:t>previsto nel provvedimento di concessione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pagamenti (allegato 13) solo in caso di fatture non quietanzate nel SAL precedente nei limiti previsti dall’art. 6 comma 3 e comma 4 del Decreto direttoriale 30 maggio 2022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da cui si evincano gli addebiti relativi al periodo in cui sono state sostenute le spese di investimento e capitale circolante oggetto della presente richiesta.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o 18 nel caso di BP e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 secondo schema fornito dal Soggetto gestor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;</w:t>
      </w:r>
    </w:p>
    <w:p>
      <w:pPr>
        <w:pStyle w:val="CM19"/>
        <w:numPr>
          <w:ilvl w:val="0"/>
          <w:numId w:val="1"/>
        </w:numPr>
        <w:ind w:left="70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casellario e procedure concorsuali liquidatorie relativa ai componenti dell’Organo di Governance e al Titolare Effettivo;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Titolare Effettivo per Antiriciclaggio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oltre, solo nel caso di variazione dei soggetti sottoposti alla verifica antimafia ai sensi dell'articolo 85 del Decreto legislativo 6 settembre 2011, n. 159 successive modifiche e integrazioni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Calibri" w:hAnsi="Calibri"/>
        <w:b/>
      </w:rPr>
      <w:tab/>
      <w:tab/>
      <w:t>F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56:00Z</dcterms:created>
  <dc:creator>Bruni Alfredo</dc:creator>
  <dc:description/>
  <cp:keywords/>
  <dc:language>en-US</dc:language>
  <cp:lastModifiedBy>Pes Eleonora</cp:lastModifiedBy>
  <cp:lastPrinted>2013-07-30T12:18:00Z</cp:lastPrinted>
  <dcterms:modified xsi:type="dcterms:W3CDTF">2024-08-01T15:11:00Z</dcterms:modified>
  <cp:revision>55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