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3</w:t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di servizi, su propria carta intestata 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6 e art. 47 del DPR 28/12/2000 n. 445 e ss.mm.ii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e</w:t>
      </w:r>
      <w:r>
        <w:rPr/>
        <w:t xml:space="preserve">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ind w:right="-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chiaro, inoltre, di essere informato, ai sensi e per gli effetti di cui all’articolo 13 del Regolamento (UE) 2016/679  ”relativo alla protezione delle persone fisiche con riguardo  al trattamento dei dati personali, nonché alla libera circolazione di tali dati” che i  dati personali raccolti da Invitalia S.p.A. - Titolare del trattamento- saranno trattati, prevalentemente con strumenti informatici, esclusivamente nell’ambito del procedimento per il quale la presente dichiarazione viene resa e  che il trattamento è necessario ai sensi dell’art. 6, co.1 lett. b) ed c).</w:t>
      </w:r>
    </w:p>
    <w:p>
      <w:pPr>
        <w:pStyle w:val="Normal"/>
        <w:spacing w:lineRule="auto" w:line="360"/>
        <w:ind w:right="-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n la sottoscrizione della presente dichiarazione, il sottoscritto consente al trattamento dei dati personali.</w:t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t>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u w:val="single"/>
        </w:rPr>
        <w:t>firma resa autentica allegando copia di documento di identità ai sensi dell’art. 38 DPR 445/2000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Calibri" w:ascii="Calibri" w:hAnsi="Calibri"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libri" w:hAnsi="Calibri"/>
        <w:b/>
      </w:rPr>
      <w:tab/>
      <w:tab/>
      <w:t>VFCXXX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5:10:00Z</dcterms:created>
  <dc:creator>Bruni Alfredo</dc:creator>
  <dc:description/>
  <cp:keywords/>
  <dc:language>en-US</dc:language>
  <cp:lastModifiedBy>Gallo Sergio</cp:lastModifiedBy>
  <cp:lastPrinted>2014-03-04T17:50:00Z</cp:lastPrinted>
  <dcterms:modified xsi:type="dcterms:W3CDTF">2023-01-27T17:21:00Z</dcterms:modified>
  <cp:revision>15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TaxCatchAll">
    <vt:lpwstr/>
  </property>
  <property fmtid="{D5CDD505-2E9C-101B-9397-08002B2CF9AE}" pid="6" name="_dlc_DocId">
    <vt:lpwstr>QMYRDE6Q4NWN-65-342</vt:lpwstr>
  </property>
  <property fmtid="{D5CDD505-2E9C-101B-9397-08002B2CF9AE}" pid="7" name="_dlc_DocIdItemGuid">
    <vt:lpwstr>4cf680be-f6d2-4922-8672-ae60a705a75b</vt:lpwstr>
  </property>
  <property fmtid="{D5CDD505-2E9C-101B-9397-08002B2CF9AE}" pid="8" name="_dlc_DocIdUrl">
    <vt:lpwstr>http://intranet-km.invitalia.it/sistema-organizzativo/_layouts/DocIdRedir.aspx?ID=QMYRDE6Q4NWN-65-342, QMYRDE6Q4NWN-65-342</vt:lpwstr>
  </property>
  <property fmtid="{D5CDD505-2E9C-101B-9397-08002B2CF9AE}" pid="9" name="lcf76f155ced4ddcb4097134ff3c332f">
    <vt:lpwstr/>
  </property>
</Properties>
</file>