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4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servizi,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o, inoltre, di essere informato, ai sensi e per gli effetti di cui all’articolo 13 del Regolamento (UE) 2016/679  ”relativo alla protezione delle persone fisiche con riguardo  al trattamento dei dati personali, nonché alla libera circolazione di tali dati” che i  dati personali raccolti da Invitalia S.p.A. - Titolare del trattamento- saranno trattati, prevalentemente con strumenti informatici, esclusivamente nell’ambito del procedimento per il quale la presente dichiarazione viene resa e  che il trattamento è necessario ai sensi dell’art. 6, co.1 lett. b) ed c).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la sottoscrizione della presente dichiarazione, il sottoscritto consente al trattamento dei dati personali.</w:t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Calibri" w:hAnsi="Calibri"/>
          <w:b/>
          <w:sz w:val="20"/>
          <w:szCs w:val="20"/>
        </w:rPr>
        <w:t>Firma digitale (anche per informativa ex art. 13 D.Lgs. 196/03)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/>
      </w:rPr>
      <w:tab/>
      <w:tab/>
      <w:t>VF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10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3-01-20T08:27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