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Calibri" w:hAnsi="Calibri"/>
          <w:b/>
          <w:sz w:val="20"/>
          <w:szCs w:val="20"/>
        </w:rPr>
        <w:t>Allegato 9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Richiesta erogazione Sal Unic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titolare della ditta/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l’erogazione del SALDO nella misura pari al 80 per cento delle spese complessivamente ammesse per un importo complessivo  di € ___________ (iva esclusa)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 xml:space="preserve">Tale somma dovrà essere accreditata sul </w:t>
      </w:r>
      <w:r>
        <w:rPr>
          <w:rFonts w:cs="Arial" w:ascii="Calibri" w:hAnsi="Calibri"/>
          <w:b/>
          <w:bCs/>
          <w:sz w:val="20"/>
          <w:szCs w:val="20"/>
        </w:rPr>
        <w:t>c/c bancario intestato alla società beneficiaria</w:t>
      </w:r>
      <w:r>
        <w:rPr>
          <w:rFonts w:cs="Arial" w:ascii="Calibri" w:hAnsi="Calibri"/>
          <w:sz w:val="20"/>
          <w:szCs w:val="20"/>
        </w:rPr>
        <w:t>_______________________________:</w:t>
      </w:r>
    </w:p>
    <w:p>
      <w:pPr>
        <w:pStyle w:val="Normal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pdf delle fatture di acquisto in formato elettronico estratte dal portale “fatture e corrispettivi del sito dell’Agenzia delle Entrate” con evidenza dell’identificativo SDI e/o altri titoli di spesa in originale (parcelle, ricevute,</w:t>
      </w:r>
      <w:r>
        <w:rPr>
          <w:rFonts w:cs="Arial" w:ascii="Calibri" w:hAnsi="Calibri"/>
          <w:strike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ecc), che riportino nel campo riservato alla descrizione dell’oggetto della fornitura il relativo CUP del progetto e la dizione finanziamento a valere sul Fondo Imprese Creative previsto dal DM 19 Novembre 2021 – Capo III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stratto del conto corrente </w:t>
      </w:r>
      <w:bookmarkStart w:id="0" w:name="_Hlk72488722"/>
      <w:r>
        <w:rPr>
          <w:rFonts w:cs="Arial" w:ascii="Calibri" w:hAnsi="Calibri"/>
          <w:sz w:val="20"/>
          <w:szCs w:val="20"/>
        </w:rPr>
        <w:t>da cui si evincano gli addebiti relativi al periodo in cui sono state sostenute le spese oggetto della presente richiesta</w:t>
      </w:r>
      <w:bookmarkEnd w:id="0"/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a riepilogativa delle fatture presentate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gli strumenti di pagamento utilizzati (bonifico, ricevuta bancaria, carte di debito e di credito, assegni bancari non trasferibili comprovati da microfilmatura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, timbrato e firmato dal legale rappresentante della società beneficiaria da cui si evince la registrazione delle spese richieste a finanziamento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da cui si evince la registrazione e il pagamento delle spese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i rilasciate dai fornitori (allegati 3/4) relative:</w:t>
      </w:r>
    </w:p>
    <w:p>
      <w:pPr>
        <w:pStyle w:val="CM19"/>
        <w:numPr>
          <w:ilvl w:val="0"/>
          <w:numId w:val="2"/>
        </w:numPr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ll’erogazione dei servizi alle normali condizioni di mercato;</w:t>
      </w:r>
    </w:p>
    <w:p>
      <w:pPr>
        <w:pStyle w:val="CM19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0"/>
          <w:szCs w:val="20"/>
        </w:rPr>
        <w:t>all’effettivo pagamento delle fatture di spesa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del legale rappresentante in merito al Durc (allegato 1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san Casellario e procedure liquidatorie (allegato 2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san Titolare effettivo per antiriciclaggi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, la completa fruizione dei servizi specialistici oggetto dell’agevolazione e la regolarità e conformità della documentazione trasmessa (allegato 7/8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finale redatta dal fornitore dei servizi specialistici attestante le attività svolte e gli obiettivi raggiunti secondo lo schema previs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ntratto con il fornitore del servizio specialistico sottoscritto dopo la presentazione della domanda di agevolazione di cui all’articolo 16 ed entro 3 mesi dalla data del provvedimento di concessione delle agevolazioni, di durata massima 24 mesi dalla data di sottoscrizione del suddetto provvedimento.</w:t>
      </w:r>
    </w:p>
    <w:p>
      <w:pPr>
        <w:pStyle w:val="CM19"/>
        <w:ind w:left="35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>Firma digital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Calibri" w:hAnsi="Calibri"/>
        <w:b/>
      </w:rPr>
      <w:tab/>
      <w:tab/>
      <w:t>VFC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24:00Z</dcterms:created>
  <dc:creator>Bruni Alfredo</dc:creator>
  <dc:description/>
  <cp:keywords/>
  <dc:language>en-US</dc:language>
  <cp:lastModifiedBy>Galasso Giuseppe</cp:lastModifiedBy>
  <cp:lastPrinted>2013-07-30T12:18:00Z</cp:lastPrinted>
  <dcterms:modified xsi:type="dcterms:W3CDTF">2024-08-02T10:56:00Z</dcterms:modified>
  <cp:revision>52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