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TOCCXXXXXXX</w:t>
      </w:r>
    </w:p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1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 regolarmente pagate per l’ammontare esposto con le seguenti modalità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57:00Z</dcterms:modified>
  <cp:revision>15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