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5</w:t>
      </w:r>
    </w:p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beni di cui all’art. 7.2 del D.M. 26 febbraio 2021, su propria carta intestata</w:t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both"/>
        <w:rPr>
          <w:rFonts w:ascii="Calibri" w:hAnsi="Calibri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 xml:space="preserve">ai sensi dell’art.46 dell’art. 47 del DPR 28/12/2000 n. 445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</w:t>
      </w:r>
      <w:r>
        <w:rPr/>
        <w:t>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a fronte delle stesse non sono stati riconosciuti né mai lo saranno, abbuoni o sconti a qualsiasi titol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CSA3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39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3-01-30T15:46:00Z</dcterms:modified>
  <cp:revision>1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