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6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capitale circolante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</w:t>
      </w:r>
      <w:r>
        <w:rPr/>
        <w:t xml:space="preserve">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o, inoltre, di essere informato, ai sensi e per gli effetti di cui all’articolo 13 del Regolamento (UE) 2016/679  ”relativo alla protezione delle persone fisiche con riguardo  al trattamento dei dati personali, nonché alla libera circolazione di tali dati” che i  dati personali raccolti da Invitalia S.p.A. - Titolare del trattamento- saranno trattati, prevalentemente con strumenti informatici, esclusivamente nell’ambito del procedimento per il quale la presente dichiarazione viene resa e  che il trattamento è necessario ai sensi dell’art. 6, co.1 lett. b) ed c).</w:t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 la sottoscrizione della presente dichiarazione, il sottoscritto consente al trattamento dei dati personali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/>
      </w:rPr>
      <w:tab/>
      <w:tab/>
      <w:t>CSA3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5:10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3-01-30T15:46:00Z</dcterms:modified>
  <cp:revision>18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