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5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di cui all’art. 7.2 del D.M. 26 febbraio 2021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</w:t>
    </w:r>
    <w:r>
      <w:rPr/>
      <w:t>CSA3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47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3-01-30T15:46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