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er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che riportino nel campo riservato alla descrizione dell’oggetto della fornitura il relativo CUP del progetto e la dizione finanziamento a valere su Cratere Sismico Aquilano - D.M. 26 febbraio 2021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i cedolini paga dei dipendenti (corredati dal relativo contratto di lavoro, timesheet esplicativo delle ore di lavoro e Unilav) aventi data di emissione successiva alla presentazione della domanda. Su ciascun cedolino, in fase di emissione, deve essere inserito il CUP identificativo del progetto e la dizione finanziamento a valere su Cratere Sismico Aquilano - D.M. 26 febbraio 2021. Si precisa che i dipendenti devono svolgere la propria attività presso l’unità locale destinataria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estratto del conto corrente </w:t>
      </w:r>
      <w:bookmarkStart w:id="0" w:name="_Hlk72488722"/>
      <w:r>
        <w:rPr>
          <w:rFonts w:cs="Arial" w:ascii="Calibri" w:hAnsi="Calibri"/>
          <w:sz w:val="20"/>
          <w:szCs w:val="20"/>
        </w:rPr>
        <w:t>da cui si evincano gli addebiti relativi al periodo in cui sono state sostenute le spese oggetto della presente richiesta</w:t>
      </w:r>
      <w:bookmarkEnd w:id="0"/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presentate (allegato 4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gli strumenti di pagamento utilizzati (bonifici bancari, Rid, Riba (ricevuta bancaria), assegni bancari/postali nominativi non trasferibili comprovati da microfilmatura, bollettini postali, carte di credito o di debito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registro IVA acquisti, timbrato e firmato dal legale rappresentante della società beneficiaria da cui si evince la registrazione delle spese richieste a finanziamento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da cui si evince la registrazione e il pagamento delle spes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copia registro dei beni ammortizzabili, timbrato e firmato dal legale rappresentante della società beneficiaria, attestante la registrazione dele attrezzature e strumentazioni, materiali e immateriali, necessarie per la fruizione in sicurezza dei servizi alla clientela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i rilasciate dai fornitori relative (allegato 5 nel caso di beni ed allegato 6 relative al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in merito al Durc (allegato 1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in merito al casellario e alle procedure liquidatorie (allegato 2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(allegato 3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titolo di disponibilità della sede dell’attività oggetto delle agevolazioni registrato presso l’Agenzia delle Entrat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titolare effettivo per Antiriciclaggio (allegato 7).</w:t>
      </w:r>
    </w:p>
    <w:p>
      <w:pPr>
        <w:pStyle w:val="CM19"/>
        <w:ind w:left="35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</w:rPr>
    </w:pPr>
    <w:r>
      <w:rPr>
        <w:rFonts w:cs="Calibri" w:ascii="Calibri" w:hAnsi="Calibri"/>
      </w:rPr>
      <w:tab/>
      <w:tab/>
      <w:t xml:space="preserve">                                   </w:t>
    </w:r>
  </w:p>
  <w:p>
    <w:pPr>
      <w:pStyle w:val="Header"/>
      <w:jc w:val="both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</w:t>
    </w:r>
    <w:r>
      <w:rPr>
        <w:rFonts w:cs="Arial" w:ascii="Arial" w:hAnsi="Arial"/>
      </w:rPr>
      <w:t>DOCUMENTI DA INVIARE PER LA RENDICONTAZIONE DELLE SP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5pt;height:11.0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iprovider">
    <w:name w:val="ui-provid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59:00Z</dcterms:created>
  <dc:creator>Bruni Alfredo</dc:creator>
  <dc:description/>
  <cp:keywords/>
  <dc:language>en-US</dc:language>
  <cp:lastModifiedBy>Morello Baganella Serena</cp:lastModifiedBy>
  <cp:lastPrinted>2014-03-05T17:48:00Z</cp:lastPrinted>
  <dcterms:modified xsi:type="dcterms:W3CDTF">2024-07-30T15:41:00Z</dcterms:modified>
  <cp:revision>11</cp:revision>
  <dc:subject/>
  <dc:title>DICHIARAZIONE SOSTITUTIVA</dc:title>
</cp:coreProperties>
</file>