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ndo per l’intrattenimento digitale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reto Ministeriale 18 dicembre 2020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2 – Dichiarazione possesso requisiti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’atto di notorietà attestante il possesso dei requisiti di accesso alle agevolazioni resa ai sensi degli artt. 46 e 47 del Decreto del Presidente della Repubblica n. 445 del 28 dicembre 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.., nato/a a …………………………………………………, prov………….., il ……/……/…………, residente a ………………………………..........................................................., prov…………………., in via/piazza ………………………………………………………………………………., n. ……….., CAP ………………………, in qualità di……………………………………………….. della società ……………………………………………………………………………….., con sede legale a ………………………………………………., prov. ………, in via/piazza ………………………………………, n. …….., CAP …………………, partita IVA n. …………………………………………, rilasciata dall’Ufficio IVA di ……………………………….. in data ……/……/…………, 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: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volge, in via prevalente, l’attività economica di “Edizione di software” o “Produzione di software, consulenza informatica e attività connesse”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ha sede legale nello Spazio Economico Europeo; 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è soggetta a tassazione in Italia per effetto della residenza fiscale, ovvero per la presenza di una sede operativa in Italia, cui sia riconducibile il prototipo di cui all’articolo 6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DM 18 dicembre 2020; 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ha un capitale sociale minimo interamente versato e/o un patrimonio netto non inferiori a diecimila euro; 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è regolarmente costituita ed iscritta come attiva nel Registro delle imprese della Camera di Commercio di ________ numero REA ______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è nel pieno e libero esercizio dei propri diritti, non è sottoposta a procedura concorsuale e non si trova in stato di fallimento, di liquidazione anche volontaria, di amministrazione controllata, di concordato preventivo o in qualsiasi altra situazione equivalente secondo la normativa vigente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garantisce, nel caso in cui si operi anche in settori diversi o si esercitino anche altre attività escluse dal campo di applicazione del regolamento de minimis, con mezzi adeguati quali la separazione delle attività o la distinzione dei costi, che la predetta attività esercitata nei settori esclusi non beneficia di aiuti concessi a norma del regolamento de minimis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non rientra tra le imprese che non hanno restituito somme dovute a seguito di provvedimenti di revoca di agevolazioni concesse dal Ministero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non è destinataria di una sanzione interdittiva di cui all’articolo 9, comma 2, lettera d), del decreto legislativo 8 giugno 2001, n. 231 e successive modificazioni e integrazioni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) non si trova in condizioni tali da risultare impresa in difficoltà, così come individuata all’articolo 2, punto 18, del Regolamento GBER;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INOLTRE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legali rappresentanti o amministratori non sono stati condannati, con sentenza definitiva o decreto penale di condanna divenuto irrevocabile o sentenza di applicazione della pena su richiesta, ai sensi dell’articolo 444 del codice di procedura penale, per i reati che costituiscono motivo di esclusione di un operatore economico dalla partecipazione a una procedura di appalto o concessione, ai sensi della normativa vigente in materia di contratti pubblici relativi a lavori, servizi e forniture e di impegnarmi a comunicare tempestivamente ad Invitalia gli aggiornamenti della presente dichiarazione nel caso in cui tra la data della presentazione della domanda e la data di ammissione alle agevolazioni siano intervenuti eventi modificativi delle condizioni ivi rappresentate.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  <w:tab/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8505"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>Firma digitale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Allegato 2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41:00Z</dcterms:created>
  <dc:creator>Maddaloni Antonio</dc:creator>
  <dc:description/>
  <cp:keywords/>
  <dc:language>en-US</dc:language>
  <cp:lastModifiedBy>Roscillo Francesca</cp:lastModifiedBy>
  <cp:lastPrinted>2015-10-09T11:09:00Z</cp:lastPrinted>
  <dcterms:modified xsi:type="dcterms:W3CDTF">2024-03-26T13:41:00Z</dcterms:modified>
  <cp:revision>2</cp:revision>
  <dc:subject/>
  <dc:title>DICHIARAZIONE SOSTITUTIVA</dc:title>
</cp:coreProperties>
</file>