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cs="Verdana"/>
          <w:b/>
          <w:b/>
          <w:strike/>
          <w:color w:val="FF0000"/>
          <w:sz w:val="20"/>
          <w:szCs w:val="20"/>
        </w:rPr>
      </w:pPr>
      <w:r>
        <w:rPr>
          <w:rFonts w:cs="Verdana"/>
          <w:b/>
          <w:sz w:val="20"/>
          <w:szCs w:val="20"/>
        </w:rPr>
        <w:t>Misura 2 - ALLEGATO 26</w:t>
      </w:r>
    </w:p>
    <w:p>
      <w:pPr>
        <w:pStyle w:val="Default"/>
        <w:jc w:val="right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  <w:t xml:space="preserve">Richiesta erogazione anticipazione </w:t>
      </w:r>
    </w:p>
    <w:p>
      <w:pPr>
        <w:pStyle w:val="Default"/>
        <w:tabs>
          <w:tab w:val="clear" w:pos="708"/>
          <w:tab w:val="left" w:pos="7811" w:leader="none"/>
          <w:tab w:val="right" w:pos="9638" w:leader="none"/>
        </w:tabs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  <w:tab/>
        <w:tab/>
        <w:t>FORMA CONGIUNTA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Verdana"/>
          <w:b/>
          <w:sz w:val="20"/>
          <w:szCs w:val="20"/>
        </w:rPr>
        <w:t>D.M. 14.10.2015 e ss.mm.ii.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e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Circolare n. 37630 del 21.04.2016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ed in qualità di Referente, con sede legale a ________________________________, provincia di _________________, in via/piazza _____________________________________________, n. ______, CAP ______,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anche per conto dell’Aderente ________________)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del 30%</w:t>
        <w:softHyphen/>
        <w:softHyphen/>
        <w:t xml:space="preserve"> dell’ammontare dei contributi concessi ai sensi del DM 14 ottobre 2015 e ss.mm. e ii., corrispondente ad un importo pari ad € ____._____,____. Tale somma dovrà essere accreditata sui c/c bancari dedicati intestati alle società beneficiarie__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FERENT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DERENT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 xml:space="preserve">Scansione fideiussioni bancarie o polizze fideiussorie assicurativa a favore di Invitalia (ALL. 27) e relativa scansione della ricevuta di invio della posta assicurata contenente l’originale della fideiussione/polizza fideiussoria assicurativa ad Invitalia “Cratere sismico Aquilano” – Via Pietro Boccanelli 30 – 00138 Roma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SAN a firma dei legali rappresentanti attestante il mantenimento dei requisiti oggettivi e soggettivi e la regolarità della documentazione trasmessa (ALL. 28)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dei legali rappresentanti contenente le informazioni utili all’ottenimento del Documento di regolarità contributiva (DURC) (ALL. 29);</w:t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>DSAN sottoscritte dai legali rappresentanti attestante la conformità agli originali dell’intera documentazione prodotta (ALL. 30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gli originali dei documenti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 documenti menzionati ai punti a), b), c) e d) devono essere prodotti sia da parte del Referente che da parte dell’Adere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Firma del legale rappresentante Refere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Firma del legale rappresentante Adere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2-01T11:43:00Z</dcterms:modified>
  <cp:revision>58</cp:revision>
  <dc:subject/>
  <dc:title>DICHIARAZIONE SOSTITUTIVA DI CERTIFICAZIONE</dc:title>
</cp:coreProperties>
</file>