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2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38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servizi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360"/>
        <w:ind w:right="-284" w:hanging="0"/>
        <w:jc w:val="right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i servizi offerti sono stati erogati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ono state regolarmente pagate e pertanto nulla è più dovuto a fronte dei medesim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ata, Timbro e firma del legale rappresentante della ditta/società fornitrice</w:t>
      </w:r>
    </w:p>
    <w:p>
      <w:pPr>
        <w:pStyle w:val="Normal"/>
        <w:tabs>
          <w:tab w:val="clear" w:pos="708"/>
          <w:tab w:val="left" w:pos="6732" w:leader="none"/>
        </w:tabs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9-13T13:11:00Z</dcterms:modified>
  <cp:revision>22</cp:revision>
  <dc:subject/>
  <dc:title>DICHIARAZIONE SOSTITUTIVA DI CERTIFICAZIONE</dc:title>
</cp:coreProperties>
</file>