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2 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caps/>
          <w:color w:val="000000"/>
          <w:sz w:val="20"/>
          <w:szCs w:val="20"/>
        </w:rPr>
        <w:t>aLLEGATO 35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Richiesta erogazione SALDO GESTIONE 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N FORMA CONGIUNTA</w:t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Verdana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D.M. 14.10.2015 e ss.mm.ii.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Verdana" w:ascii="Calibri" w:hAnsi="Calibri"/>
          <w:b/>
          <w:sz w:val="20"/>
          <w:szCs w:val="20"/>
        </w:rPr>
        <w:t>e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Verdana" w:ascii="Calibri" w:hAnsi="Calibri"/>
          <w:b/>
          <w:sz w:val="20"/>
          <w:szCs w:val="20"/>
        </w:rPr>
        <w:t>Circolare n. 37630 del 21.04.2016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ed in qualità di Referente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anche per conto dell’Aderente ________________)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le spese di gestione nella misura pari al __ per cento delle spese complessivamente ammesse, corrispondente ad un importo rendicontato pari ad € __.___,__ (IVA esclusa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/i c/c bancario/i dedicato/i intestato/i alla/e società beneficiaria/e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FERENT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DERENTE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a il Referente che l’Aderente  inviano tramite l’apposita procedura informatica:</w:t>
      </w:r>
    </w:p>
    <w:p>
      <w:pPr>
        <w:pStyle w:val="Normal"/>
        <w:ind w:left="357" w:hanging="357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Calibri" w:hAnsi="Calibri"/>
          <w:sz w:val="20"/>
          <w:szCs w:val="20"/>
        </w:rPr>
        <w:t>estratti del conto corrente dedicato alla realizzazione del programma da cui si evincano gli addebiti relativi ai costi presentati a rimborso e dettagliati nell’ALL. 32.B e le quietanze dell’F24 attestanti il pagamento delle ritenute d’acconto ove previste in fattura;</w:t>
      </w:r>
    </w:p>
    <w:p>
      <w:pPr>
        <w:pStyle w:val="CM19"/>
        <w:numPr>
          <w:ilvl w:val="0"/>
          <w:numId w:val="1"/>
        </w:numPr>
        <w:ind w:left="357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egistri IVA acquisti, timbrati e firmati dai legali rappresentanti delle società beneficiari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0"/>
          <w:szCs w:val="20"/>
        </w:rPr>
        <w:t>scheda riepilogativa dei costi sostenuti e documentazione a supporto da allegare per singola categoria di spesa (ALL. 32.B);</w:t>
      </w:r>
    </w:p>
    <w:p>
      <w:pPr>
        <w:pStyle w:val="CM19"/>
        <w:numPr>
          <w:ilvl w:val="0"/>
          <w:numId w:val="1"/>
        </w:numPr>
        <w:ind w:left="357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libri giornale, timbrati e firmati dai legali rappresentanti delle società beneficiarie, con evidenza delle scritture di registrazione e dei relativi pagamenti delle spese presentate a rimborso e dettagliati nell’ALL. 32.B; </w:t>
      </w:r>
    </w:p>
    <w:p>
      <w:pPr>
        <w:pStyle w:val="CM19"/>
        <w:numPr>
          <w:ilvl w:val="0"/>
          <w:numId w:val="1"/>
        </w:numPr>
        <w:ind w:left="357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alla novità dei beni, ovvero all’erogazione dei servizi alle normali condizioni di mercato, all’avvenuto pagamento delle fatture (ALL. 33 per i beni e ALL. 38 per i servizi);</w:t>
      </w:r>
    </w:p>
    <w:p>
      <w:pPr>
        <w:pStyle w:val="CM19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 di regolarità contributiva (DURC) (ALL. 29);</w:t>
      </w:r>
    </w:p>
    <w:p>
      <w:pPr>
        <w:pStyle w:val="CM19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SAN sottoscritta dal legale rappresentante attestante la conformità agli originali dell’intera documentazione prodotta (ALL. 30);</w:t>
      </w:r>
    </w:p>
    <w:p>
      <w:pPr>
        <w:pStyle w:val="CM19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della documentazione trasmessa (ALL. 34);</w:t>
      </w:r>
    </w:p>
    <w:p>
      <w:pPr>
        <w:pStyle w:val="CM19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SAN sottoscritta dal legale rappresentante della società Referente attestante la conclusione del programma agevolato (ALL. 36);</w:t>
      </w:r>
    </w:p>
    <w:p>
      <w:pPr>
        <w:pStyle w:val="Normal"/>
        <w:numPr>
          <w:ilvl w:val="0"/>
          <w:numId w:val="1"/>
        </w:numPr>
        <w:ind w:left="360" w:right="-1" w:hanging="360"/>
        <w:jc w:val="both"/>
        <w:rPr/>
      </w:pPr>
      <w:r>
        <w:rPr>
          <w:rFonts w:cs="Arial" w:ascii="Calibri" w:hAnsi="Calibri"/>
          <w:sz w:val="20"/>
          <w:szCs w:val="20"/>
        </w:rPr>
        <w:t>DSAN sottoscritta dal legale rappresentante, attestante l’utilizzo esclusivo dei mezzi versati sul conto della società/ditta per l’acquisto dei beni funzionali all’attività di progetto (ALL. 37);</w:t>
      </w:r>
    </w:p>
    <w:p>
      <w:pPr>
        <w:pStyle w:val="Normal"/>
        <w:numPr>
          <w:ilvl w:val="0"/>
          <w:numId w:val="1"/>
        </w:numPr>
        <w:ind w:left="360" w:right="-1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in caso di ditte individuali e società di persone: estratti conti corrente dedicato attestante il versamento dei mezzi propri pari a € ______, necessari ad assicurare la copertura finanziaria residua del programma, secondo quanto previsto dalla Delibera di ammissione alle agevolazioni (art. 4.1)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N.B.: nessuna erogazione sarà possibile se non successivamente alla ricezione degli originali dei documenti di cui alla lettera a). 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  <w:u w:val="single"/>
        </w:rPr>
        <w:t>Tutti</w:t>
      </w:r>
      <w:r>
        <w:rPr>
          <w:rFonts w:cs="Arial" w:ascii="Calibri" w:hAnsi="Calibri"/>
          <w:sz w:val="20"/>
          <w:szCs w:val="20"/>
        </w:rPr>
        <w:t xml:space="preserve"> i documenti sopra menzionati devono essere prodotti sia da parte del Referente che da parte dell’Aderente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CM19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Firma del legale rappresentante Refere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autoSpaceDE w:val="false"/>
        <w:ind w:hanging="28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hanging="28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hanging="28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Firma del legale rappresentante Adere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  _______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autoSpaceDE w:val="false"/>
        <w:ind w:hanging="283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46:00Z</dcterms:created>
  <dc:creator>Sviluppo Italia S.p.A.</dc:creator>
  <dc:description/>
  <cp:keywords/>
  <dc:language>en-US</dc:language>
  <cp:lastModifiedBy>Buccolo Rossella</cp:lastModifiedBy>
  <cp:lastPrinted>2017-04-06T14:51:00Z</cp:lastPrinted>
  <dcterms:modified xsi:type="dcterms:W3CDTF">2017-12-01T12:03:00Z</dcterms:modified>
  <cp:revision>71</cp:revision>
  <dc:subject/>
  <dc:title>DICHIARAZIONE SOSTITUTIVA DI CERTIFICAZIONE</dc:title>
</cp:coreProperties>
</file>