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49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Unico a Saldo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atture non quietanzat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Unico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78206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6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6"/>
                              <w:gridCol w:w="1372"/>
                              <w:gridCol w:w="1308"/>
                              <w:gridCol w:w="1308"/>
                              <w:gridCol w:w="1039"/>
                              <w:gridCol w:w="870"/>
                              <w:gridCol w:w="1638"/>
                              <w:gridCol w:w="1505"/>
                              <w:gridCol w:w="547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pt;height:167.6pt;mso-wrap-distance-left:7.05pt;mso-wrap-distance-right:7.05pt;mso-wrap-distance-top:0pt;mso-wrap-distance-bottom:0pt;margin-top:1.6pt;mso-position-vertical-relative:text;margin-left:5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6"/>
                        <w:gridCol w:w="1372"/>
                        <w:gridCol w:w="1308"/>
                        <w:gridCol w:w="1308"/>
                        <w:gridCol w:w="1039"/>
                        <w:gridCol w:w="870"/>
                        <w:gridCol w:w="1638"/>
                        <w:gridCol w:w="1505"/>
                        <w:gridCol w:w="547"/>
                        <w:gridCol w:w="1273"/>
                      </w:tblGrid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Nota: Tutte le fatture devono essere registrate nei libri contabili e/o registri fiscali previsti dal regime fiscale adottato e nel rispetto della normativa vigen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SAL  Unico a SALDO relativo al progetto __________ (riportare identificativo della pratica) agevolato ex D.M. 14 ottobre 2015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9:00Z</dcterms:modified>
  <cp:revision>46</cp:revision>
  <dc:subject/>
  <dc:title>DICHIARAZIONE SOSTITUTIVA DI CERTIFICAZIONE</dc:title>
</cp:coreProperties>
</file>