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Allegato 47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investimenti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al a SALDO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Fatture non quietanzate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collo__________  Società ___________________________ Richiesta …..…Sal a SALD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7820660" cy="212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066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6"/>
                              <w:gridCol w:w="1372"/>
                              <w:gridCol w:w="1308"/>
                              <w:gridCol w:w="1308"/>
                              <w:gridCol w:w="1039"/>
                              <w:gridCol w:w="870"/>
                              <w:gridCol w:w="1638"/>
                              <w:gridCol w:w="1505"/>
                              <w:gridCol w:w="547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ategoria di spes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dice IBA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.F./P.I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. fatt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ata fatt.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mponibil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VA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Importo total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pt;height:167.6pt;mso-wrap-distance-left:7.05pt;mso-wrap-distance-right:7.05pt;mso-wrap-distance-top:0pt;mso-wrap-distance-bottom:0pt;margin-top:1.6pt;mso-position-vertical-relative:text;margin-left:5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6"/>
                        <w:gridCol w:w="1372"/>
                        <w:gridCol w:w="1308"/>
                        <w:gridCol w:w="1308"/>
                        <w:gridCol w:w="1039"/>
                        <w:gridCol w:w="870"/>
                        <w:gridCol w:w="1638"/>
                        <w:gridCol w:w="1505"/>
                        <w:gridCol w:w="547"/>
                        <w:gridCol w:w="1273"/>
                      </w:tblGrid>
                      <w:tr>
                        <w:trPr/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ategoria di spesa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dice IBAN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.F./P.I.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. fatt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ta fatt.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mponibile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VA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Importo totale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____________ (secondo/terzo/quarto ) SAL  a SALDO relativo al progetto __________ (riportare identificativo della pratica) agevolato ex D.M. 14 ottobre 2015, CUP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left="1416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7:00Z</dcterms:modified>
  <cp:revision>41</cp:revision>
  <dc:subject/>
  <dc:title>DICHIARAZIONE SOSTITUTIVA DI CERTIFICAZIONE</dc:title>
</cp:coreProperties>
</file>