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16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lenco fatture investimenti Sal Intermedi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Intermedi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____________ (secondo/terzo) SAL relativo al progetto __________ (riportare identificativo della pratica) agevolato ex D.M. 14 ottobre 2015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5:00:00Z</dcterms:modified>
  <cp:revision>37</cp:revision>
  <dc:subject/>
  <dc:title>DICHIARAZIONE SOSTITUTIVA DI CERTIFICAZIONE</dc:title>
</cp:coreProperties>
</file>