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20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gestione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a SALD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(______) SAL  a SALDO relativo al progetto __________ (riportare identificativo della pratica) agevolato ex D.M. 14 ottobre 2015, CUP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1416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5:02:00Z</dcterms:modified>
  <cp:revision>36</cp:revision>
  <dc:subject/>
  <dc:title>DICHIARAZIONE SOSTITUTIVA DI CERTIFICAZIONE</dc:title>
</cp:coreProperties>
</file>