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 xml:space="preserve">Misura 1 -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 xml:space="preserve">aLLEGATO 7 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Richiesta autorizzazione 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presentazione SAL 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4 ottobre 2015 e ss.mm. e ii. – Circolare n. 37630 del 21.04.2016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autorizzazione per la presentazione del I Sal d’investimento, come previsto al punto 4 della Delibera di ammissione alle agevolazioni.</w:t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tal fine, unitamente alla presente richiesta, si inviano tramite l’apposita procedura informatica:</w:t>
      </w:r>
    </w:p>
    <w:p>
      <w:pPr>
        <w:pStyle w:val="Normal"/>
        <w:jc w:val="both"/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enco preventivi   e cronoprogramma (ALL. 9);</w:t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pia di tutti i preventivi </w:t>
      </w:r>
      <w:r>
        <w:rPr>
          <w:rFonts w:cs="Arial" w:ascii="Calibri" w:hAnsi="Calibri"/>
          <w:color w:val="FF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dei beni d’investimento ammessi, secondo quanto previsto al punto 4.1 lettera e) della Delibera di ammissione alle agevolazioni;</w:t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bilancio approvato da cui si evinca la sottoscrizione dell’aumento del capitale sociale per € _____ovvero, nelle more dell’approvazione del bilancio per l’esercizio di competenza, delibera di incremento del capitale sociale sottoscritto pari ad €_____, </w:t>
      </w:r>
      <w:r>
        <w:rPr>
          <w:rFonts w:cs="Arial" w:ascii="Calibri" w:hAnsi="Calibri"/>
          <w:sz w:val="20"/>
          <w:szCs w:val="20"/>
        </w:rPr>
        <w:t>al fine di assicurare la copertura finanziaria residua del programma d’investimento, secondo quanto previsto dalla Delibera di ammissione alle agevolazioni (art. 4.1);</w:t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attestazione di stipula del contratto di finanziamento a medio/lungo termine, per € ______, </w:t>
      </w:r>
      <w:r>
        <w:rPr>
          <w:rFonts w:cs="Arial" w:ascii="Calibri" w:hAnsi="Calibri"/>
          <w:sz w:val="20"/>
          <w:szCs w:val="20"/>
        </w:rPr>
        <w:t>necessario ad assicurare la copertura finanziaria residua del programma d’investimento, secondo quanto previsto dalla Delibera di ammissione alle agevolazioni (art. 4.1);</w:t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 caso di ditte individuali e società di persone:</w:t>
      </w:r>
      <w:r>
        <w:rPr>
          <w:rFonts w:cs="Arial" w:ascii="Calibri" w:hAnsi="Calibri"/>
          <w:sz w:val="20"/>
          <w:szCs w:val="20"/>
        </w:rPr>
        <w:t xml:space="preserve"> estratto conto corrente dedicato attestante il versamento dei mezzi propri pari a € ______, necessari ad assicurare la copertura finanziaria residua del programma d’investimento, secondo quanto previsto dalla Delibera di ammissione alle agevolazioni (art. 4.1);</w:t>
      </w:r>
    </w:p>
    <w:p>
      <w:pPr>
        <w:pStyle w:val="Normal"/>
        <w:numPr>
          <w:ilvl w:val="0"/>
          <w:numId w:val="1"/>
        </w:numPr>
        <w:ind w:left="643" w:right="-1" w:hanging="360"/>
        <w:jc w:val="both"/>
        <w:rPr/>
      </w:pPr>
      <w:r>
        <w:rPr>
          <w:rFonts w:cs="Arial" w:ascii="Calibri" w:hAnsi="Calibri"/>
          <w:sz w:val="20"/>
          <w:szCs w:val="20"/>
        </w:rPr>
        <w:t>DSAN (ALL. 8) sottoscritta dal Legale Rappresentante, attestante l’utilizzo esclusivo dei mezzi versati sul conto della società/ditta per l’acquisto dei beni funzionali all’attività di progetto.</w:t>
      </w:r>
    </w:p>
    <w:p>
      <w:pPr>
        <w:pStyle w:val="Normal"/>
        <w:ind w:left="643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88" w:before="12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47:00Z</dcterms:created>
  <dc:creator>Sviluppo Italia S.p.A.</dc:creator>
  <dc:description/>
  <cp:keywords/>
  <dc:language>en-US</dc:language>
  <cp:lastModifiedBy>Dilillo</cp:lastModifiedBy>
  <cp:lastPrinted>2017-05-26T11:47:00Z</cp:lastPrinted>
  <dcterms:modified xsi:type="dcterms:W3CDTF">2017-05-30T09:06:00Z</dcterms:modified>
  <cp:revision>7</cp:revision>
  <dc:subject/>
  <dc:title>DICHIARAZIONE SOSTITUTIVA DI CERTIFICAZIONE</dc:title>
</cp:coreProperties>
</file>