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llegato 14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PRIMO Sal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 xml:space="preserve">Protocollo__________  Società ___________________________ Richiesta …..…Primo Sal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PRIMO SAL relativo al progetto __________ (riportare identificativo della pratica) agevolato ex D.M. 14 ottobre 2015, CUP_________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5-04T14:54:00Z</dcterms:modified>
  <cp:revision>37</cp:revision>
  <dc:subject/>
  <dc:title>DICHIARAZIONE SOSTITUTIVA DI CERTIFICAZIONE</dc:title>
</cp:coreProperties>
</file>