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spacing w:before="0" w:after="360"/>
        <w:ind w:right="-1" w:hanging="0"/>
        <w:jc w:val="right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  <w:t>BRGXXXXXXXXXX</w:t>
      </w:r>
    </w:p>
    <w:p>
      <w:pPr>
        <w:pStyle w:val="Header"/>
        <w:spacing w:before="0" w:after="360"/>
        <w:ind w:right="-1" w:hanging="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Allegato 5</w:t>
      </w:r>
    </w:p>
    <w:p>
      <w:pPr>
        <w:pStyle w:val="Header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Decreto SG n. 497 del 12/05/2023ed Avviso Pubblico allegato - RICHIESTA EROGAZIONE ANTICIPO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_____, n. ______, CAP ______, 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artita IVA n. ________________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’erogazione dell’anticipo nella misura pari al ___</w:t>
        <w:softHyphen/>
        <w:softHyphen/>
        <w:t xml:space="preserve"> per cento del contributo a fondo perduto concesso ai sensi dell’Avviso Pubblico allegato al Decreto SG n. 497 del 12/05/2023, corrispondente ad un importo pari ad € ____._____,____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ale somma dovrà essere accreditata sul c/c bancario </w:t>
      </w:r>
      <w:r>
        <w:rPr>
          <w:rFonts w:cs="Arial" w:ascii="Calibri" w:hAnsi="Calibri"/>
          <w:b/>
          <w:bCs/>
          <w:sz w:val="20"/>
          <w:szCs w:val="20"/>
        </w:rPr>
        <w:t>intestato alla società beneficiaria</w:t>
      </w:r>
      <w:r>
        <w:rPr>
          <w:rFonts w:cs="Arial" w:ascii="Calibri" w:hAnsi="Calibri"/>
          <w:sz w:val="20"/>
          <w:szCs w:val="20"/>
        </w:rPr>
        <w:t>___________________________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spacing w:lineRule="auto" w:line="360" w:before="0" w:after="24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spacing w:lineRule="auto" w:line="276"/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scansione fideiussione bancaria o polizza fideiussoria assicurativa a favore di Invitalia (allegato 4) inoltrata o in modalità cartacea in originale o in copia autentica ai sensi del DPR n. 445 del 2000 o in copia informatica di documento analogico secondo le modalità previste dal D.Lgs. n. 82 del 2005 sottoscritto con firma digitale da tutti i soggetti in possesso dei poteri necessari; </w:t>
      </w:r>
    </w:p>
    <w:p>
      <w:pPr>
        <w:pStyle w:val="CM19"/>
        <w:numPr>
          <w:ilvl w:val="0"/>
          <w:numId w:val="1"/>
        </w:numPr>
        <w:spacing w:lineRule="auto" w:line="276"/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zione del legale rappresentante attestante il mantenimento dei requisiti oggettivi e soggettivi e la regolarità della documentazione trasmessa (allegato 4bis); </w:t>
      </w:r>
    </w:p>
    <w:p>
      <w:pPr>
        <w:pStyle w:val="CM19"/>
        <w:numPr>
          <w:ilvl w:val="0"/>
          <w:numId w:val="1"/>
        </w:numPr>
        <w:spacing w:lineRule="auto" w:line="276"/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del legale rappresentante, contenente le informazioni utili all’ottenimento del Documento unico di regolarità contributiva (DURC) (allegato 2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dichiarazione relativa ai carichi ed ai casellari (allegato 3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relativa al rispetto del principio del Do No Significant Harm (DNSH) ai sensi dell’articolo 17 del Regolamento (UE) 2020/852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ichiarazione attestante il rispetto dei principi connessi al PNRR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attestante l’assenza del doppio finanziament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attestante l’effettiva titolarità del soggetto beneficiario (nel caso di progetti di rete, la dichiarazione va presentata da tutti i partecipanti alla rete oltre che dal capofila)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.B.: nessuna erogazione sarà possibile se non successivamente alla ricezione del documento di cui alla lettera a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</w:r>
      <w:r>
        <w:rPr>
          <w:rFonts w:cs="Arial" w:ascii="Calibri" w:hAnsi="Calibri"/>
          <w:b/>
          <w:sz w:val="20"/>
          <w:szCs w:val="20"/>
        </w:rPr>
        <w:t xml:space="preserve">Firma digitale 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.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4:55:00Z</dcterms:created>
  <dc:creator>abruni@invitalia.it</dc:creator>
  <dc:description/>
  <cp:keywords/>
  <dc:language>en-US</dc:language>
  <cp:lastModifiedBy>Oliverio Matteo</cp:lastModifiedBy>
  <cp:lastPrinted>2014-02-24T10:29:00Z</cp:lastPrinted>
  <dcterms:modified xsi:type="dcterms:W3CDTF">2024-07-03T08:06:00Z</dcterms:modified>
  <cp:revision>15</cp:revision>
  <dc:subject/>
  <dc:title>DICHIARAZIONE SOSTITU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